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0" w:name="__RefHeading___Toc138740996"/>
      <w:r>
        <w:rPr>
          <w:rFonts w:cs="Times New Roman" w:ascii="Times New Roman" w:hAnsi="Times New Roman"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1" w:name="__RefHeading___Toc138740997"/>
      <w:r>
        <w:rPr>
          <w:rFonts w:cs="Times New Roman" w:ascii="Times New Roman" w:hAnsi="Times New Roman"/>
          <w:sz w:val="22"/>
          <w:szCs w:val="22"/>
        </w:rPr>
        <w:t>ТРИ   СОВЕТА</w:t>
      </w:r>
      <w:bookmarkEnd w:id="1"/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  мотивам  притчи  Рум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бы  доверяли  не  слова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истине,  что   сердцем  познае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сердцу,  что  от  истины  зажжетс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не  было  б  предела  чуде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некто,   встретив   птичку  свет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Поймал  ее.  Вдруг  молвила  она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Я   дам   тебе   бесценных   три  совет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 ты   меня   отпустишь  навсе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  этом   ты  получишь  первый  тут  ж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торой  -  когда  вспорхну  на  ветку  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третий,   ты  о  нем   подумай  глубже,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 той  вершине... </w:t>
        <w:tab/>
        <w:t>Выпусти ж   ме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огласен!   Говори  мне  эти  мыс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Совет  прими  такой:  коль  потер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Пусть  то,  что  ценишь  ты  не  меньше 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Смирись,   да  не  жалей.  Всевышний  взя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екто  птичку   выпустил   на  волю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порхнув  на  ветку,   молвила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   ветер,  отдающий  силу   морю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в  море  возлетевшая  вол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Тому,   что  доказательств  не  име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ому,  что  здравый  смысл  не  обр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е  верь!  А  то  несчастья  одоле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 думай,  я  скажу  еще  одно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тичка  до  вершины  долет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Несчастный  человек,  узнай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Что  два  алмаза  я  на  завтрак  съ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, если б  ты  пронзил  меня,  с  ум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воими б  те  богатства сразу  ст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отчаянии  наш  некто  зарыдал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хватив  пустую  голову  рук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  этом  горе  птичке  прошепта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  хотя  бы  третий,   в  заклю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Какой же  ты  глупец,  -  в  ответ она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ы даже  не  подумал  о  зна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Двух  первых, что  узнал,  а  гол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ебе  дана  зачем?  Ведь  я  сказ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Чтоб  ты  всей  чепухе  не довер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е  плакал  о  потерях.  Разве м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о  ты  наоборот  все  соверш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Представь,  как   глупо  верить, что алмаз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В такой  малютке  можно  помест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 стоит  ли  играть,  как   дети,  в   фраз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ль  плакать  над  потерями,  ту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ы глуп,  так  оставайся  же  в  границ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Обычных  для   обычных  же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Но  думай  иногда  о  свето-птиц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пусть  они  появятся  скор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</w:t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бы  доверяли не  слова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стине, что  сердцем  познае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сердцу,  что от  истины  зажжетс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мысли б обретали  божий  Хр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" w:name="__RefHeading___Toc138740998"/>
      <w:r>
        <w:rPr>
          <w:rFonts w:cs="Times New Roman" w:ascii="Times New Roman" w:hAnsi="Times New Roman"/>
          <w:sz w:val="22"/>
          <w:szCs w:val="22"/>
        </w:rPr>
        <w:t>ЕСЛИ   ПОМЕРЕЩИТСЯ</w:t>
      </w:r>
      <w:bookmarkEnd w:id="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лесной  благочестивый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рудом  свершая  восхождение  до  Б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видел  ведьму,  что  стояла  у  пор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закричал:  -  Изыди  зло,  уйди  на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,  в  самом  деле,  путь  прошел  уже  немал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есятки  лет  в  учениках  служил,  и  в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квозь  испытания  дошел  он  до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Где  отдохнуть  сумел  бы  путник  наш  устал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виденье  тотчас  же  исчез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в  эту  самую  минуту  шел  мудр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грустным  голосом  сказал  ему:  -  От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все,  что  сделал  ты в  Пути,  увы,  полез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выбрал  трудную,  но  слабую  опо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а  основана  на  страхе  быт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амовлюбленности,  что  видит  лишь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се  же,  был  тебе  дарован  в  эту  по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ок  свыше:  это  ангел  прилет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ы  его  не распознал,  о,  как  оби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существо  даров  небес  тебе  не  ви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ты  божественное...  ведьмою  наз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*****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Учитесь  правильно  вести  себя  от  тех,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 xml:space="preserve">кто  этого   не  может... -  </w:t>
      </w:r>
      <w:r>
        <w:rPr>
          <w:i/>
          <w:sz w:val="22"/>
          <w:szCs w:val="22"/>
        </w:rPr>
        <w:t>суфийская  поговор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" w:name="__RefHeading___Toc138740999"/>
      <w:r>
        <w:rPr>
          <w:rFonts w:cs="Times New Roman" w:ascii="Times New Roman" w:hAnsi="Times New Roman"/>
          <w:sz w:val="22"/>
          <w:szCs w:val="22"/>
        </w:rPr>
        <w:t>МУРАВЕЙ    И  СТРЕКОЗА</w:t>
      </w:r>
      <w:bookmarkEnd w:id="3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Эзопа, Атта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Муравей  уже  ученым  видным  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ктар  цветочный  изучал,  не торопя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друг,  стрекоза,  к  тому  же  цветику  стрем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тела  вниз,  а  муравей  запричит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ак  ты  можешь,  без  работы  и  без  ц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рхать  по  жизни,  и  какой  же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обретешь  ты  опыт  горький  и  конец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екоза,  вспорхнув,  сказала:  -  Неуже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это  важно  для   тебя?  А  я  люб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удовольствия,  и  в  этом  цель  мо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юбить  счастливые  мгновенья  быти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же  планы  -  для  тебя.  А  я  пар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равей  подумал:  -  Что  ж,  она  не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ов  удел  у  муравьев,  и  также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е  удела  не  приемлю  для  с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план  -  ей,  а  мой  -  лишь  мне. Так  повторя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-  </w:t>
      </w:r>
      <w:r>
        <w:rPr>
          <w:i/>
          <w:sz w:val="22"/>
          <w:szCs w:val="22"/>
        </w:rPr>
        <w:t>Что  очевидно  мне,  то  скрыто  от  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сделал  все.  Предостерег  ее,  как  см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каждый  в  жизни  получает  свой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уполз  в  свое  нехитрое  жил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- то   раз,  пути  их  вновь  пересек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мясную  лавку  под  чурбак  забрался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лагоразумно  ожидая  свой  буль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апель  крови,  что  стекали  прямо  вни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трекоза  уселась  сверху,   но  топ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руках  могучих  на  нее  вдруг  опустилс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с  каплей  крови   труп  ее  к  стопам  скат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можно  бы  закончить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уравей  свою  добычу  повол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В  свое  жилище,  бормоча  себе  под нос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Ее  план  -  ей,   а  мой  -   лишь  мне,   и  ум  подр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мне  пищею  послужит.   Мой  ур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Жила  затем,  чтобы  летать,  но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ама  же  съеденною  нынче  мною  ст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едь  любила,  развлекалась  да  лет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в,  что  я  брюзга.   Но  мысль  моя  -  вен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стрекоза,  ах,  попрыгунья  стрекоз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крылышки,  зеркальные  глаз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клеймят  тебя  позором, а  за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не  зато ль,  что  красоты  им  не да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не  дано  твоей  судьбы  благоух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печной  молодости,  вечного  порхань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нужны  нам  притчи,  и  без  сказок  не  прож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чего  ума  величие  в  одночасье  не  дости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закат  стремится  незаметно  в ночь  во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а  под  утро  птицей  уж  парит  в  своем  пу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взрослеют  дети не  по  дням,  а по  час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при  ясном  свете  мысль  стремится  к  чуде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   для  осознанья  нужен  очень  долгий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дано  призванье,  как  себя  не обману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чем  дается  время,  если  истина  прос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чего  земное  семя  привлекает  выс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искать на  все  отв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откровеньях   "да"  и  "нет"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" w:name="__RefHeading___Toc138741000"/>
      <w:r>
        <w:rPr>
          <w:rFonts w:cs="Times New Roman" w:ascii="Times New Roman" w:hAnsi="Times New Roman"/>
          <w:sz w:val="22"/>
          <w:szCs w:val="22"/>
        </w:rPr>
        <w:t>ПРОДАЖА      МУДРОСТИ</w:t>
      </w:r>
      <w:bookmarkEnd w:id="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ходит  время  нам  отпущенного  ср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фульмулюк  уж  половину  "отпустил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пая  знания  из  книг,  что  было  с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тешествуя  по  кладезям   Вост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молва  пришла  из  города  Гера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Ансари  -  поэте  века,  мудре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уважаемом  и  любящем  от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ишь  у  него  найду  я  истинное  зла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ейфульмулюк  к  нему  за  Знанием  спеш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от  добрался  и  стоит  уж  у  вор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них  какая-то   табличка  гостя  ж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надпись  странная,  любого  удив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«Здесь  продается  (для  желающего)  Знанье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молча  смотрит:  -  Видно  цель  имел  мудр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этим  он  отпугивал  ов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может,  умному  дает  напомин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шел  и  видит  на  пороге  стари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эму  пишет  о  привязанности  к  те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-   Ты  хочешь  Знания  купить  по  этой   теме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хозяин,  -  Ну,  а  хватит  серебр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посчитал,  и  оказалось  сто  мо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  За  эти  деньги  ты  получишь  три  сове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  Вы,  в  самом  деле,  продаете?  -   так  поэ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  путешественник  спросил.   И  вот  ответ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>-  Живем  мы  в  мире,  и   приходится  счит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  материальными  условьями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особом  Знании  -  особое  зер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ведь  не  каждому  оно  должно  дав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е  же  Знание  -   ответственность  больш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му,  в  ком  нет  необходимости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ю  я  деньги,  помогая  тем най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обходимое,  и  плату  приним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серебро  взяв,  старец  тихо  продолж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-  Теперь,  внимательнее,  первый  мой  со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Седое облачко  вдали  -  предвестник  б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фульмулюк,  как  и  всегда,  завозраж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что  же  ценного  совет  сей  заключа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нем  ничего  о  назначенье  чело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ли  душе  или  об  истинности  све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ab/>
        <w:t>-  Зачем  же  знать  тому,  кто  мертвым  вопроша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Возьми  назад  свои  монеты  и  уй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час  стих  Сейфульмулюк  -  весь  во  вним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лчаливое  -  «Простите,  я  за  Знаньем!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осле  этого   продолжил  Ансар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огда  ты  встретишь  птицу,  кошку  и  соба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В  одном  из  мест,  тогда  хозяином  им  буд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   Смотри  за  ними  до конца,  да  не  забуд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 престраннейший  совет...  -  смолчал,  однако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аверно,  смысл  метафизический  непрос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,  если  долго  мне  над  ним  поразмышл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  конце  концов,  смогу  я  сей  совет  понять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ab/>
        <w:t>Подумал  так,  но  промолчал,  как  бы  подрос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ьше:  -  Если  ты  совету   будешь  вер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        Но  испытаешь  нечто  большее,  чем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Да  ощутишь  себя   у  двери,  у  чер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Войди  в  нее!  А  Путь  -  поистине  безмер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ом  Сейфульмулюк  хотел  ост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Ансари  довольно  грубо  отказ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в  Кашмир  побрел,  к  учителю  при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потом  он  в  Бухаре  смог  оказ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встретил  человека  из  со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отом  и  птицей  и  собакой.  -  Неспрос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где  же  облачко?   Да  нет  его,  пок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ще  он  вспомнил  изречение   поэт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том,  как  люди  полагают,  что  событ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лжны  последовать  одно  вослед  друг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  жизни  часто  происходит  поин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оим  порядком,  силой  высшего  наит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иобрел  троих  животных  и  ост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ть  вместе  с  ними  и  трудиться  в  Буха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о  три  года  так.  Однажды  на  за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видит   облачко.   Тут  он  заволнов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рей  домой.  Собрал  еду,  своих  живот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теряв   секунды,  с  ними  он  бе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я  неделю  он  об  облачке  узн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-  пыль  орды  завоевателей  жесток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стребили  всех  живущих  в  Буха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припомнил  те  слова,  что  Ансар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о  «пользе  Знаний   мертвому»,  уз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раскрыли  нечто  скрытое  во  мг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ы  продолжим  сей  рассказ,  суровой  нит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зуя  трудные  шаги в  пути  судь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казался  без гроша  и  без  е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стране,  где   люди  не  дарили  их  улыбк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лепом  отчаянии  на  землю  ниц  уп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ефагана,  да  взмолился  всем  святы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-   О,  помогите,  мы  от  голода  не  сп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ловно  в  некое  забытие  по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состоянии  престранном  вдруг  вид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е  ясное,  как  будто  наяв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цо  златое  с  изумрудом  в  сине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леный  камень,  излучающий  свеч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"Златой  венец  венков  -  кольцо  от  Солом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Да  будет  мир  над  ним,  -  в  ушах  его  звучит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ольцо  под  камнем,  что   под  деревом  лежит...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ут  очнулся,  в  силу некоего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ит  утро.  Он  в  волнении  спеш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тись  в  окрестностях  дорог  Иефага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…  с  предчувствием  явленья  ураг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ходит  камень,  что  судьбу  его  хран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о:  кольцо  такое,  как  во  с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литва  рвется  из  него,  как  дух  из  тьм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О!  Дух  кольца!  Я  верю,  мне  поможешь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Прошу,  избавь  от  тех  мучений,  что во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еснула  молния,  и  вздрогнула  зем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страшный  ураган  загрохо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учий  голос  скрытой  силы  зазвуч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т  миг,  когда  омыл  кольцо он  из руч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Через  века  ты  стал  наследником  сей   Вла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И  Соломонова  наследства.   Я  -  сл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Проси,  что  хочешь,  все  исполнится  спол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Храни  животных,  дай  нам  пищу!  Дай  нам  счаст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 xml:space="preserve">   Во  Имя  духа  Соломона  и  Твор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Пусть  будет  мир  над нами!</w:t>
        <w:tab/>
        <w:t xml:space="preserve"> А  еще… ска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Вот  этот  миг  и  есть  конец  того  пу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</w:t>
        <w:tab/>
        <w:t xml:space="preserve">   Мне  Ансари  велел  быть  с  ними  до  ко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это  дух  ответил:  -  Это  не  кон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стихло  все,  как   то,   прошедшее  вид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розный  голос,  и  земное  сотряс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зывает  содрогание  серд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фульмулюк  решил  остаться  в  том  же  мес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роив  дом.  Слуга  им  пищу  прино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з  жилища  своего  не  вых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седи  чтили  мудреца  без  всякой  ле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нялись  дни,  за  ними  годы  проход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счастливо  и  будто  бы  свет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размышлял  о  жизни  прошлой  так  ум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чень  многие  о  нем  заговор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наблюдая  за  животными  сво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незаметно,  он  их  многому  уч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ак  с  людьми  порою  с  ними  гово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ногда,  имел  беседы  со  святы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странники  вопросы  зада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испытанье  и  духовном  назна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станавливал  их  кротким  изреченье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выполняю  то,  что  свыше  мне  сказ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представьте  изумление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друг  кот...  заговорил:  -   Любимый  м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увлекаешься  заданьем,  как  игр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где  конец  его,  ужели  далек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е  удивляюсь  я,  как  видно,  по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отни  лет нужны  для  "где"  и  "почему"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ошибаешься! -  вдруг  птица  говорит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Лишь  оттого,  что  ты  у  путников  не  хоч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Учиться  мудрости,  и  тем  себе  пророчи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орогу  долгую...  Пойми,  что  сам  пи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ам  Ансари  к тебе  их  часто  направл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ы  проверить   проницательность  тв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В  своем  ли  я  уме,  коль  с  вами говор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Мои  питомцы  и  меня  же  поуч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ыходит,  я  уж  много  раз  был  у  чер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,  почему  же  вы  мне  раньше  не  сказа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(Взволнован  Сейф - баба,  его  так  называли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говорили!  Только  нас  не  слышал  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перь  ты  нашу  речь  прекрасно  понима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в  этом  возрасте  остался  шанс  од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мотри  внимательней,  любимый  госпо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 примени  все  то,  о  чем  теперь  ты  зна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ого  момента  дни  и  месяцы  прош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- то  раз,  старик  напротив  посел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ил  палатку  и с  животными  сдруж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чувства  редкостные  в  Сейф - баба  взош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ся  дервишу  поведать  он  сомнень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Оставь  меня, -  тот  перебил,  -  вся  болтов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б  облаках,  об  Ансари  -  не  для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Какое  дело  до  кольца  мне  и  виде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лубокой  болью  Сейф - баба  вернулся  к  дух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слышит:  -  Не  скажу  тебе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О  чем  словами  говорить  запреще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Но  есть  способности  у  внутреннего  слух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Предубеждение -  диагноз  той  боле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Что  так  мешает  продвижению  в  Пу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овь  Сейф - баба  решился  к  дервишу  ид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ратился:  -  Я  прошу,  скажи,  любез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сти  ответственность  я  должен  за  живот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я  запутался,  кто  нужен,  и  ко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три  совета  изменили  всю  судь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руководства  -  нет!  Я  как  в  кругах  болотн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ты  искренне,  от  сердца  говори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я  отвечу:  это  -  трудное  нач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глядись в себя.  Доверь  животных  мне  снач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из-за  логики...  в  болоте  ведь  торчи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Его  ответ:  </w:t>
        <w:tab/>
        <w:t>-  Как  их  отдать,  ведь  я не  зна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ебя  настолько,  как  хотел  бы,  и  по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Как  можешь  ты  мне  предлагать?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в  горле  ком...   и,   успокоившись,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я  уважаю…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вои  слова  тебя  же  выдали!  Пов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в  том  ведь  дело,  что заботишься  о 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в  том,  что  жаден  до невольников  сво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ое  же  Имя   -  Дарваза,  что  значит  "дверь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«Войди  в  нее...»?   Ты  -  вход  в  иное  измерен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Не  о  тебе  ли  говорил  мне  Ансар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С  обрыва  горного  сомненья  отпусти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овет  был  третий  не  уму!  А  ощуще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еще  два  года  тягостных   прош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ейф - баба  терзался   в  страхах  и  сомненья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внезапно,  в  истинных  мгновенья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сознал,  куда  уходят  все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вал  к  себе  собаку,  птицу  и  ко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сказал  им:  -     Отпускаю  вас!   Отны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Принадлежите  вы  себе!  Своей  святыне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от...  конец!   Как  будто  спала  пеле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раскрылись  -  это  люди,  а  не  звер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нешний  вид  -  то результат сокрытых  ч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счезают,  если  явится  их  да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  -  Путь!  И  вот  заветнейшие  две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ходит  в  них  и  видит  рядом  Дарв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знает  в  нем  Ансари!   Они  без    сл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шли  в  чудесный  из  чудеснейших  сад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згляд  ласкает  распрекрасную  ло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сят  плоды,  что  на  любой  вопрос   ответя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жизни,  смерти,  человечестве  и  Зн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ре   и  зле,  и  о  природе  поним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овно  маленькие  солнышки  в  них  свет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Твоя  привязанность  ко  внешнему  тяну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Все  эти  годы,  Сейф - баба,  тебя  наз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  Вот  почему  пришел  так  поздно  в  дивный  с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Ты  заплатил,  но  мудрость  большее  верну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больше  думаешь  над  смыслом  мудрой  притч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  больший  смысл  она  способна  отда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тогда,  и  лишь  тому,  кто  в силах  б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ля  того  лишь,  чтоб понять  свои  обличья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5" w:name="__RefHeading___Toc138741001"/>
      <w:r>
        <w:rPr>
          <w:rFonts w:cs="Times New Roman" w:ascii="Times New Roman" w:hAnsi="Times New Roman"/>
          <w:sz w:val="22"/>
          <w:szCs w:val="22"/>
        </w:rPr>
        <w:t>ЛЕВ    И   ЛЬВЕНОК</w:t>
      </w:r>
      <w:bookmarkEnd w:id="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 Как   мне  найти  себя...   Кто,  в  самом  деле,  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я  -  не  только  осязаемое  те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мне  есть  ум,  воображение  и  д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чувства,  мысли,  опыт,  знанье  быти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 рассмотрев  свой  ум,  скажу  ему:  -  Не  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испытав  всю  гамму  чувств,  не  отыщ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  сокровенную  начинку,  что  хоч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ти,  увид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дь  ищу - то  я...  С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стоящее  во  мне,  а   что  есть  э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десь  ошибочно,  и  где  я  нахожус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мир  реальный  и  туда  ли  я  стремлю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де  глаза  для  созерцания   ответ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обретения  ответов  быти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м  путями  посвящения  мы  к  све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медитациях  мы  ищем   соль  от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в  совершенное  зерцало  видеть   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 рассказывал историю о том,</w:t>
        <w:br/>
        <w:t>Как Лев могучий, путешествуя в пустыне,</w:t>
        <w:br/>
        <w:t>Увидел Львенка средь овец... Подстать рабыне</w:t>
        <w:br/>
        <w:t>Он рабской жизни был тем стадом научен.</w:t>
        <w:br/>
        <w:br/>
        <w:t>Воспитан был средь овец, и сам не знал,</w:t>
        <w:br/>
        <w:t>Кто он такой, и как существенно различье!</w:t>
        <w:br/>
        <w:t>Послушный Львенок, соблюдая все обычаи,</w:t>
        <w:br/>
        <w:t>Со стадом вместе ото Льва и побежал…</w:t>
        <w:br/>
        <w:br/>
        <w:t>А удивленный Лев, увидев этот срам,</w:t>
        <w:br/>
        <w:t>Одним прыжком достиг его и заревел:</w:t>
        <w:br/>
        <w:t>- Постой, глупец! Поговорить с тобой хотел.</w:t>
        <w:br/>
        <w:t>Не убегай, малыш, доверься же глазам!</w:t>
        <w:br/>
        <w:br/>
        <w:t>Дрожащий Львенок отвечал ему: - Боюсь!</w:t>
        <w:br/>
        <w:t>Ах, отпусти меня, овцу, обратно в стадо!</w:t>
        <w:br/>
        <w:t>- Малыш, пойми, мне ничего совсем не надо.</w:t>
        <w:br/>
        <w:t>Лишь на себя ты посмотри, и я... нагнусь.</w:t>
        <w:br/>
        <w:br/>
        <w:t>Подвел он Львенка полумертвого к пруду</w:t>
        <w:br/>
        <w:t>И так сказал, к воде нагнувшись: - Угадай!</w:t>
        <w:br/>
        <w:t>Вот отраженья наши. Ну, смелей, дерзай!</w:t>
        <w:br/>
        <w:t xml:space="preserve">Кто ты на самом деле? </w:t>
        <w:br/>
        <w:t>С кем, и почему!</w:t>
        <w:br/>
        <w:br/>
        <w:t>Похож ли ты на тех овец, что убежали?</w:t>
        <w:br/>
        <w:t>Я не за ними гнался... глупый, за тобой!</w:t>
        <w:br/>
        <w:t>А эта встреча продиктована судьбой.</w:t>
        <w:br/>
        <w:t>Глаза и озеро тебе - то что сказа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ремя  учимся  мы  видеть  на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ша  иллюзии  и  эго  ложных  фор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Истина,  пройдя  сквозь  мыслей  штор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оет  щедрые  сокровища  св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для  того,  чтобы  увидеть  отра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  в  земных  одеждах,  лишь  затем  ду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ждает  тело,  мысли,  чувства,  не  спе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здает  теченье  времени   скольж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" w:name="__RefHeading___Toc138741002"/>
      <w:r>
        <w:rPr>
          <w:rFonts w:cs="Times New Roman" w:ascii="Times New Roman" w:hAnsi="Times New Roman"/>
          <w:sz w:val="22"/>
          <w:szCs w:val="22"/>
        </w:rPr>
        <w:t>ПЧЕЛЫ   И   ПУСТОТЕЛОЕ   ДЕРЕВО</w:t>
      </w:r>
      <w:bookmarkEnd w:id="6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Эхо  мудреца  Джафар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 Мастер   четырех  Путей   Джаф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притчей  на  вопрос   о  наилучш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и  исканий,  о  призвании  могуч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рез  озарение  принять   небесный   да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,  в  далеких   землях  лес зеле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елой  буйностью  побегов   удивл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рей  и  птиц,    блаженной  пищей  их  пи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ов  дарил  им  безопасный,  утоленн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дит  срок,  в  котором  всем   отведе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дна  испить  сей  жизни  чашу,   умир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и  лес,  свои  щедроты  отда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  завершил.    Деревья   высохли   дав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,   что пролетал  пчелиный  р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отелые  деревья  заприм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али   ульями.  Лес радостно  их   встр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коленья  пчел  он  вновь  дарил  соб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время  дальше   шло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левшие  дерев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умолимо стали  падать,  а  ствол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ую  твердость  утеряли  с  той  по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ссыпались  в  полумраке    суевер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м  из пчел,  возможно,  больше  повезл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воле  случая  деревья  были   крепч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ды  мимо  шли,  и   жизнь   казалась  легч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 пчелы  нудно   загудели   всем  назл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поглядите,  сколь   глупы   собратья  на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и  лишились  крова!   В  этом  знак   судь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ак  наказание  за  слабые   ствол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усть  изопьют  за  выбор   предков   с  горькой   чаш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пчелы   были   жалости   полн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вайте  пустим  их  к  себе,  могло  и  с  н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лучиться  этакое   горе  со   ствол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ьи   в скупости  жужжали:   -  Все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пчелы  видели  лишь  то,  что  очеви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ольшинство  из  них  не  думало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будут  жить  они  в  дальнейшем,  где  их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и  люди,    многим  истины  не  вид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бы  ни  было,  а  сроки  заверша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селение  “бездомных  пчел”  прой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разумно  бы  подумать  напер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пустых  стволах  не   мудрено  и  потеря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вы  временные  улья  обре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знайте  суть  своей  природы  и  Зем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еще  одно,  что  следует  запомн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аты  зримые  из  чаши  не  воспол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не  утрачивает   ценности  все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  чаши  жизни   в  купол  Неба  отда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7" w:name="__RefHeading___Toc138741003"/>
      <w:r>
        <w:rPr>
          <w:rFonts w:cs="Times New Roman" w:ascii="Times New Roman" w:hAnsi="Times New Roman"/>
          <w:sz w:val="22"/>
          <w:szCs w:val="22"/>
        </w:rPr>
        <w:t>СОБЫТИЕ</w:t>
      </w:r>
      <w:bookmarkEnd w:id="7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дисловие  к  сказке  Мушкил  Гу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стречаются  не  тени  челов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,   что  созвучны   в  глуб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целое  составят  в  высо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встреча  -  суть  Событие  для  ве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 этим  Словом  современная  культу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вещи  понимает  и  блю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ля  нее  реально  то,  вслед  и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убъективно  ощущает,   как  нату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это  происходит    на  глаз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в  том,  что  мы  последствием   счита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незначительным  событьем  называ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амо  Событие  вершится  в  небес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редать  предельно  точно  то  явл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могут  люди  ни  посредством  честных  с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танцем,  песнею  земных  колоко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живописными  картинами  твор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есть  в  прекрасных  сказках  элемен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равомерные  для  мелкого 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ершенные  и  глупые   слег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огут  Истину  пролить  -  лови  момен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ром  этого  момента  будет  сказ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ушкил  Гуше...  А  бессвязность  пусть  проль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высшей   сферы  лучик  света  и  вспо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ершенностью,   в которой  есть  подсказ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8" w:name="__RefHeading___Toc138741004"/>
      <w:bookmarkEnd w:id="8"/>
      <w:r>
        <w:rPr>
          <w:rFonts w:cs="Times New Roman" w:ascii="Times New Roman" w:hAnsi="Times New Roman"/>
          <w:sz w:val="22"/>
          <w:szCs w:val="22"/>
        </w:rPr>
        <w:t>МУШКИЛ    ГУШ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не  так  уж  далеко,  не  так  давно</w:t>
      </w:r>
    </w:p>
    <w:p>
      <w:pPr>
        <w:pStyle w:val="Normal"/>
        <w:rPr/>
      </w:pPr>
      <w:r>
        <w:rPr>
          <w:i/>
          <w:sz w:val="22"/>
          <w:szCs w:val="22"/>
        </w:rPr>
        <w:t>Жил  дровосек,  вдовец,  старик,  и  жил- то   бед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маленькая  дочка  для  н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надеждой,  что  живет  он  не бесслед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н   каждый  день  с  утра  пораньше   уходил</w:t>
      </w:r>
    </w:p>
    <w:p>
      <w:pPr>
        <w:pStyle w:val="Normal"/>
        <w:rPr/>
      </w:pPr>
      <w:r>
        <w:rPr>
          <w:i/>
          <w:sz w:val="22"/>
          <w:szCs w:val="22"/>
        </w:rPr>
        <w:t>Дал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ко  в  горы,   чтобы  хворостом  разж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,  позавтракав,  он  в  пригород  сп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одавал  вязанки.  Некогда  лен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 однажды,  задержался  допоз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чурка  встретила  его   чуть  не  слез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чтобы  скрыть  печаль  за  грустными  глаз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а:  -  Папочка,  я  очень  голо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не  бы  вкусненького  что-нибудь  так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ычайного.   Ведь  жизнь  и  так  бедна.</w:t>
      </w:r>
    </w:p>
    <w:p>
      <w:pPr>
        <w:pStyle w:val="Normal"/>
        <w:rPr/>
      </w:pPr>
      <w:r>
        <w:rPr>
          <w:i/>
          <w:sz w:val="22"/>
          <w:szCs w:val="22"/>
        </w:rPr>
        <w:t>Да  чтоб  и  завтра  не была я голод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арик  вздохнул лишь,  жизнь была  к нему сур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поднимусь-ка  я  пораньше,  да  пой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льше  в  горы,  там  и  хворосту  поболь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ам  дороже  и  дочурке  принес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стей  да  куколок,  да  платьице  потонь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ак  и  сделал.   На  дворе   еще  тем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громадную  вязанку   тащит   к  д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лачуге  бедной   подошел,   стучит  в  ок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очка   спит,  а  дверь  послушна  лишь  засо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нул  на  улице   старик,  а  дочка   вст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брала  горницу,  позавтракала  ч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на  улицу  к  подружкам   убеж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верь  закрыла,  и  замка  не  отомк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от   дровосек  проснулся.   Солнышко   выс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ко.</w:t>
      </w:r>
    </w:p>
    <w:p>
      <w:pPr>
        <w:pStyle w:val="Normal"/>
        <w:rPr/>
      </w:pPr>
      <w:r>
        <w:rPr>
          <w:i/>
          <w:sz w:val="22"/>
          <w:szCs w:val="22"/>
        </w:rPr>
        <w:t>Да  снова  к  двери,  а  она  вновь  заперт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ти  до города  уж  поздно  и  дале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хожу  еще  раз  в  лес,  есть  время  до  тем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целый день  стук  топора  его,  как  эх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тел  меж  гор,  и  что - то  сладостное  пе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завтра  будет  дочке  радости,  до  смех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здней  ночью  он  добрел  к  порогу,  с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дочка, вдоволь наигралась  да  забы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езаметно  солнце  село,  и  она,</w:t>
      </w:r>
    </w:p>
    <w:p>
      <w:pPr>
        <w:pStyle w:val="Normal"/>
        <w:rPr/>
      </w:pPr>
      <w:r>
        <w:rPr>
          <w:i/>
          <w:sz w:val="22"/>
          <w:szCs w:val="22"/>
        </w:rPr>
        <w:t>Устав  от  игр,  пораньше  спать  и  улож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в,  что  в  городе  отец-то  до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очурка,  доченька!   Открой  мне,  силы  не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Я  целый  день  росинки  маковой  не  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лым  голосом  зовет,  но  нет  от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на  землю,  обессилев,  снова  с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намаялся  бедняга,  что   забы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холод   не   помехою  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раным-рано  он,  замерзнув,   пробуд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слышит…  некто  говорит,  как  наяв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поторапливайся,  старый,  брось  дровиш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ди  за  мной,  я  помогу  твоей  бе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беспокойся,  не  утащат  все  вориш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...   изменения  грядут  в  твоей   судь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кочил  старик  на  этот  голос,  испуг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ж  пошел  за  некто,  словно  в  ник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го  так  бродил,  пока  не    догад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блудился  и  дрожит,  как  нико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 тисках  отчаяния старик был, как  в  капкане.</w:t>
      </w:r>
    </w:p>
    <w:p>
      <w:pPr>
        <w:pStyle w:val="Normal"/>
        <w:rPr/>
      </w:pPr>
      <w:r>
        <w:rPr>
          <w:i/>
          <w:sz w:val="22"/>
          <w:szCs w:val="22"/>
        </w:rPr>
        <w:t>Глаза  полны  слезами,  голод,  что  зме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толку  плакать,  коль  судьба  над  всеми н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л  старый:  виноват  во  всем  лишь  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он  нейдет.  Дрожа   от  голода,  бедня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спокоиться,  стал  сказку  говор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ех  событиях,  что  жизнь  ему,  как  скря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поднесла  да  стала  путать  и  кру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- только  он  закончил повесть э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рвый  луч  на  темном  небе  забли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почудилось,  что  эхом  из рассв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дался   голос,  и   опять   ему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тарик!  Зачем   сидишь  ты  здес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Да  вот,  я  сказ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ебе  рассказываю,  жизнь моя горьк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И   что  же  ты,  еще  не  видишь   в   ней  подсказку?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Еще  не  виж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закрой  глаза  тог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тонкой  лесенке  смелее  подымай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о  я...  не  вижу  ни  ступенек,  ни  е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ы  не  болтай,  а  делай  это,  да  старайся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закрыл  глаза...  и  снова  нич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  ты  не  думай,   делай  то,  что  приказали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рвал  его  старанья  голос,  дровос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осознал,  что  он  на  лестнице,  в  начал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пешит  он  ввысь.  Замедлил  странный  бег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он  открыл  глаза.   Пред  ним…  полно  камень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листанье  граней  изумительных  цвет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ки  букв или  причудливых  корень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внинный  вид  устлали  прелестью  ковр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чуда  он  не  видывал  ни  разу,</w:t>
      </w:r>
    </w:p>
    <w:p>
      <w:pPr>
        <w:pStyle w:val="Normal"/>
        <w:rPr/>
      </w:pPr>
      <w:r>
        <w:rPr>
          <w:i/>
          <w:sz w:val="22"/>
          <w:szCs w:val="22"/>
        </w:rPr>
        <w:t>И  стал  рассматривать  волшебную  доли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снова  голос  говорит,  как  по  приказу:</w:t>
      </w:r>
    </w:p>
    <w:p>
      <w:pPr>
        <w:pStyle w:val="Normal"/>
        <w:rPr/>
      </w:pPr>
      <w:r>
        <w:rPr>
          <w:i/>
          <w:sz w:val="22"/>
          <w:szCs w:val="22"/>
        </w:rPr>
        <w:t>-  Ты  не  случайно  видишь  чудную  картин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ьми  тех  камешек,  но  столько,  сколько  смож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крой  глаза  и тем  путем спустись  обра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шел  сюда...  Так  ты  судьбе  своей  помож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исполнил  все,  волнуясь  благодат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открыл  старик  глаза…  у  двери  до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озвалась  дочурка  тотчас  же  на  сту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обрадовалась!  Кинулась  с  пор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целовала,  позабыв ночной  исп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поведал  ей  о  том,  что  приключи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едной  девочке  такого  не   по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думала,  что  все  ему  присн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пешила  скудный  завтрак  подав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Часть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снова  голос  старику:  -  Я  -  Мушкил  Гуш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омни  имя!  Помогу  всегда  т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четвергам  делись  едою.   С  теми   куш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помогает  сам  и  с  теми,  кто  в  бе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ю  историю  да  имя  повтор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всегда  получат  помощь  от  ме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лагодарностью  на  слово  отвеч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обретут  друзей, и  будет  радость  д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и  смолк...  А  дровосек  в  углу  лачу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жил  все   камешки.  На  что ему о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ид  -  щебенка  или  зерна  для  пичуг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пусть  лежат.   Воспоминания  мо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шел  с  вязанками  он  в  город  поу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олько  денег  заработал,  что  куп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чурке  платьице  и  сладкую  хур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 беды  прошлые  забыв,  набравшись  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 насытились  сластями,  дровос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ушкил  Гуше  рассказал  уже  подроб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быв  и  про  четверг,  что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спас его  тогда,  хранителю  подоб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а неделя  и  другая...   Все,  как   вст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утра  старик в горах,  а,   с  хворостом  вернувш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  дочкой  завтракал,  и  в  город,  на  база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ил,  как  прежде,  на  прощанье   улыбнувш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черами  нес  гостинцы  да  е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удачно!  И  сговорчивые  лю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зде  встречалися   и  кланялись   е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ногда  он  им  рассказывал  о  чу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еще  один  четверг  мину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ак  обычно  у  людей - то  все   бы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забыл  про   Мушкил  Гушу,  и  засну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тотчас  в  дверь  соседи!  Он  им   открыв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просят:  -  Помоги  огонь  заже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задуло  все  в  печи,  искринки  не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возьмет  он  просьбу  в  толк ... -  Какая  печ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вас  огонь  задуло?  Горькая   прим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опять:  - В  твоем  окне  такая  ламп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   полноликая   полночная   лун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он   опять:  -  Какая   лампа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-  Выйди  к  нам - 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посмотри  в  свое  окошко,  старин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взглянул  он  на  окно  своей  лачу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чуть рассудка  не  лишился…   Яркий  с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лся  рекою  из  окна...  А  он  в  испуг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лся  в  дом  и  там  увидел,  в  чем   секр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брежно  сваленные   камешки...  свет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ветною  радугой  играя  и  искря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и  девочка  на  чудо  подив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час   ветошью  прикрыли,  помоля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он  вышел  вновь  к  соседям:  -  Очень   жа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т  огня  у  нас,  -  и  дверь  захлопнул  сраз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рассердил,  конечно,  их, -   Что  за   печа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ходилось  им  отказывать  ни  раз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ожет,  что-нибудь  случилося  со  мн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эти  камешки  припрятать  нужно,  вер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е  шутить  с  своею  собственной  судьб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абывать  долги,  друзей,  конечно,  сквер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новь   поутр</w:t>
      </w:r>
      <w:r>
        <w:rPr>
          <w:i/>
          <w:sz w:val="22"/>
          <w:szCs w:val="22"/>
          <w:u w:val="single"/>
        </w:rPr>
        <w:t>у</w:t>
      </w:r>
      <w:r>
        <w:rPr>
          <w:i/>
          <w:sz w:val="22"/>
          <w:szCs w:val="22"/>
        </w:rPr>
        <w:t xml:space="preserve">  отец  и  доченька  дивятс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простые  были  камешки  у  них,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То   самоцветы  драгоценные   икря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лодным  светом  граней  маленьких  св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баснословным   ценам  эти   чудо - кам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одному  наш  дровосек  и  прода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скопил  он  денег…  не  на  став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дворец,  что  очень  быстро  явью  ст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люди  удивиться  не  успе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идят,  рядом  с   Шахским - то  дворц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еще  один,  а  вкруг  густые  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арк  с  фонтаном,  и  лесочек  с  озерц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самого  же  Шаха  дочка,  словно  ири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видела  она  в   свое  ок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й  замок,  что  из  сказки  словно  выро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луг  отправила  узнать  -  когда  и  ч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вшись,   слуги   стали  сбивчиво  пыт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рассказать,  да  перепутали  сл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вели  дочь  старика.   И  ей…  оста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 тотчас  повелела  -  а  молв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ва  о  девочках  летела  словно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 чудные  красавицы  друж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ба  сложила  замечательный  дуэ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я  округа  этой  дружбой  дорож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обе  дочери  так  славно  подруж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аждый  день  они  играли  лишь   вдво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аду  друг  с  дружкою как  птицы  все  круж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 - то  раз  пришли  поплавать  в  водо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лескались,  и  в  игре  уже  принцес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онкой  веточке  оставив  нитку  бу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а  с  шумом  в  воду  ради  интер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расколовшийся  от  спелости  арбу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весь  день  они    резвились,  чудо - де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  домам,  когда  стемнело,  и  уш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 бус  хватилась только   на  рассв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ла  слуг  за  ними.  Слуги  не  нашл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решила,  что  украла  их  подруг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этой  мыслью  рассказала  все  от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гневан  Шах  был,  а  дворцовая   прислу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естовала  старика.   Урок  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Часть  3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  обычаям  страны,  уж  вслед  темниц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 цепями  приковали  ко  столб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зарной  площади,  где  надпись  на  таблиц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Возмездье  вора  ждет!   Пред  Шахом  он  в  долгу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ди  толпами  ходили  да  смея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что  же  девочка?   В  приюте  для  сир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старика  кидали  камни,  ухмыля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бсуждали,  привирая  без  заб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если  небо  не  всегда  светло,  прекрас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начит,  тьма  на  небе  тоже  не  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лубреду  старик  услышал  очень  яс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ступил  уж   день  святого  четверг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глаза  его  немного  засвет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ман   ушел  из  головы  -  и  сила  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ушкил  Гуше  вспомнил  он,  и  проясни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ие   мысли,  и  пришла  благая  в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тот  же  миг  у  ног  монета  зазвен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послал  какой - то  добрый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шу  тебя,  купи  мне  фиников,  для  дела!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ожащим  голосом  промолвил  дровосек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ь  же ты  великодушным  до  кон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ешь  со  мною,  я    добром  тебе  отвеч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подивился  тот  прохожий  на  от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у  редкостную  чаянную  встреч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се  исполнил,  что  просил   его  стар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скудная  их  трапеза  конча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Мушкил  Гуше  рассказал  он,  да  и  сн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ниманьем  эта  встреча  увенч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ы  не   в  своем   уме,  старик,  такой  чудак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здеваться  все ж  не  стал,  ушел  печаль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жизнь  пошла  его  к  удаче  -  верный  зн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блемы  сами  разрешались,  изначаль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тогда прохожий  понял,  что  к  че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осто  беден  был,  но  добр  к  чужим  несчастья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шкил  Гуша  стал  помощником   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А    мы   вернемся  к  старику  своим   участ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инцесса  к  озеру  отправилась  по</w:t>
      </w:r>
      <w:r>
        <w:rPr>
          <w:i/>
          <w:sz w:val="22"/>
          <w:szCs w:val="22"/>
          <w:u w:val="single"/>
        </w:rPr>
        <w:t>у</w:t>
      </w:r>
      <w:r>
        <w:rPr>
          <w:i/>
          <w:sz w:val="22"/>
          <w:szCs w:val="22"/>
        </w:rPr>
        <w:t>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нагнувшись  над  водою,  нитку  бус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Она  заметила!   Нечеткую,  а  буд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ображенную  на   чей - то  странный  вку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она  нырнуть  хотела,  то   чихну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голову  подняв  и  опуст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ябь  воды  те  очертания  стряхну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м  ее  пустой  песок  лишь  предъяви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т  миг  она  наверх   глаза  возд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увидала  нитку  бус... над  голо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ного  дней  качалась  веточкой  без  де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  кинулась  бежать  к  отцу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ссказала  обо  всем!  И  справедлив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торой  Шах  наш,  несомненно,  обла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ржествовала.  И  явилась   людям  мил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ровосек  свою  дочурку   цело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  публично  извинились,  по  прика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 счастье  поселилось  в  их  двор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 нет  конца  у  этой  сказки,  и  к  рассказ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не  раз   вернутся  люди.   Суть  в  коль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9" w:name="__RefHeading___Toc138741005"/>
      <w:bookmarkEnd w:id="9"/>
      <w:r>
        <w:rPr>
          <w:rFonts w:cs="Times New Roman" w:ascii="Times New Roman" w:hAnsi="Times New Roman"/>
          <w:sz w:val="22"/>
          <w:szCs w:val="22"/>
        </w:rPr>
        <w:t>ЗАИГРЫВАЯ   СО  СМЕРТЬЮ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жил  да  был  известнейший   куп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л  флотилией  прекрасных  кораблей,</w:t>
      </w:r>
    </w:p>
    <w:p>
      <w:pPr>
        <w:pStyle w:val="Normal"/>
        <w:rPr/>
      </w:pPr>
      <w:r>
        <w:rPr>
          <w:i/>
          <w:sz w:val="22"/>
          <w:szCs w:val="22"/>
        </w:rPr>
        <w:t>В богатом  доме жил с семьей, в  кругу  друзей,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,  счастье  отвернулось  под  ко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стокий  шторм  все  корабли  его  сож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  один  матрос  не  спасся,  вот  бе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,  как  правило,  приходит  не  о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остальное,  что  имел  он,  сжег  пож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ричитал  несчастный:  -  Праведный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  я  нужен  здесь,  без  крова  и  без  дене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  скалы  он  прыгнул  в  море...  Но  на  бере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ернуло,  на    неведомых  волн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неизвестный  брег  раскинулся   шир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ти  безжизненным  лежал  он  на  пес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олодавшимся,  израненным,  в  тос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в  то  же  время,    мысля  чисто  и  глубо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Но  почему  же   смерть  меня  не  приняла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ь  я  имел  всего  одно  желанье  -  смер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бесным  ангелам  он  молится:   -  Поверь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могу  так  жить,   возьми  меня,  вол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олнце  светит  ярко,  ярко,  как  игр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ышен  шум  прибоя,  шелест  от  пес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н  поднялся,  вот  бредет,  как  в  ник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идет  и  для  чего -   не  поним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наконец,  Омар  по  городу  бре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никто  не  признает,  а  лишь  пин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ьчишки  дергают  и   камешки  кида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все  смерть  свою  разыскивает,  ж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друг  дикий  вопль  над  шумящею  толпою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сумасшедший  смерть  на  Шаха  призы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тот  же  миг  на  свиту  шахскую   на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колол  охрану  дерзкою   руко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сталь  пред  грудью  Шаха  засверк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  этот  миг  безумцу   впился  кто - то  в  груд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...   два  тела  в  мертвой  схватке  -  страх  взгля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овавый  след  в  пыли,   мелькание   кинж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одскочил  охранник   свиты,   вот   уд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лова   безумца   выкатилась  с  крик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живут   глаза  в  лице  полусокры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па   застыла...    А  над  нею...    словно   ш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й  жуткой…  вдруг   возникшей   тиши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мец   стих,   глаза  закрылись.  Смерть  наст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мство...  в  шар   ушло,  а  сердце   перест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чать  о  смерти,  и  забыло  о  ви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мар   поднялся  и  хотел  бежать -  напрас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это  он(!)  бродягу  наземь  повал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я  смерть   найти,  он  Шаха  защи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зовет  его рукою...  жестом  власт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не  могу  так  отпустить  тебя,   мой  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оказал  мне  столь  великую   услу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оси,  что  хочешь  -  драгоценности,  прислуг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О,  Ваша  Светлость!  Я  лишь  смерть   ищу  во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удивился  Шах:  -  Зачем,  скажи  на  милос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Да  как  же  смерти  не  желать,  ведь  кораб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Погибли  в  бурю!   Все  имущество  -  в  уг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Богатства,  дом.  И  счастье  в  море  утопи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аже  море  смерть  мою  не  приня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омогите   мне  оставить  этот  м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е  разумен,  -  Шах  воскликнул,  -  ты  -  сат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все   воздам  тебе,   не  спорь,  так  реше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Главный  Визирь  громогласно   возвес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безвозмездно  компенсирует  потер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мару  Храброму,  и  ровно  чрез  неде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мар   удачной  сделкой  торг   свой  вновь  откры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ачлив  тот,  кто  начинает  все  снач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боится  ненароком  проигр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к  шахской  дочери  посватался,  и  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и  дворе  была,   ту  свадьбу  отмеч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Часть 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в  один  пригожий  день  Омар  гуля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аду  средь  роз,  да  наслаждался  арома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,  он  видит  незнакомца  с  вещим  зна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лицом  прикрытым  черной  тогой  покры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-  Ангел  Смерти,  -  так  сказал  тот,  и  поду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Жестоким  холодом  Омару  прямо  в  грудь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Я  поведу  тебя  до  Рая...  В  добрый  путь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видение  качнулось  и  вздохну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как  же  так?   Я  не  могу  уйти  сейча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не  готов,  я  только    начал  жизнь   сначала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Жена -  Шахиня   мне  наследника   зач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зволь  еще   пожить  мне,  сжалься  в  этот  р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Ангел  Смерти  отвечал:  -  Не   забыв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  меня,  как  и  у  всех,   своя  заб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другие  ждут,  полным  полно  рабо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поторапливайся,    Время   уваж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хитрейшая   блеснула  мысль  Ома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...  я,  действительно,  сегодня  не  гот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зволь  в  мечети  помолиться  мне  без   с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тем  последую  с  тобою  в  мир  некта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да  помолишься  в  мечети,  ты  пойд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обещаешь?  -  Ангел...  словно  сомнев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!   Я  клянусь,  -  Омар  же  в  мыслях  улыб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Ангел  Смерти  скрылся  с  глаз,  и  не   верн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 Омар  расхохотался   наш  до сле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той  поры  мечети  строго  обх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ули  годы,  а  Омар  наш  полон   с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седина  на  голове,  а  власть  до  звез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их  высот  достиг   я  в  жизни,  и  тепер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самый  главный  человек  в  покоях   Шах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я   ничем  не  ограничен,   кроме   страх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в  этот   миг  слуга  к  Омару  в  дверь   вле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отдышавшись,  передал  он  просьбу  Ша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йти  Омару  ко  двору.    Вот  он  спеш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лос   внутренний   приказ   ему  верш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Пришел  твой  смертный  час,  все  волею Алла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же  слышит  он  от  свекра   сво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й  дорогой,   Омар!    Приходит  Время  свыш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аставник  главной  из  мечетей  уж  не  слыш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егодня   умер  он.   Заменишь  ты  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О,  Ваша  Светлость,  нет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-  К  полуденной  молитве…  поторопись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Я  не  достоин!   Не  меня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Мой  дорогой,  приятна  скромность  мне  тво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т  достойнее  тебя  в  духовной  битв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опровождении  толпы  придворных   сл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мар  и  Шах   идут  в  мечеть,  и  Солнце  свет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стерпимая   жара  идущих  мет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  Омара,  будто  лед  в  груди,   исп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 улетучилось  все  мужество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нимал,  что  Ангел  близко,  час  при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йдя  в  мечеть,  открыл  молитвы  и...  у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олитву  истово,  покорно,  но греш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т,  невидимый  для  всех,  уж  пред  Омаром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лся  Ангел  Смерти...  Руки  скреще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лова  покрыта:   -  Ждать  заставил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пойдешь!  -  и  сердце  вздрогнуло  удар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час  стихло,  будто  мир  вошел  в 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е  это  облегченье  -  видеть  сн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бя,  мой    Ангел,  на  краю  всего  земного! -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н  покорно  произнес,  -  Как   хорош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мне  в  Рай   идти  -  великая  награ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равоверных  после  жизни  в  бренном  ми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ются  новые  пути  в  небесном  пи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нет!  Не  все  так,  -  прервана  его  тира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Ангел  Смерти  продолжал,  -  ты  обману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тогда,  когда  дорога  в Рай  стреми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  нижние  миры  прими,  как  мил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й...  оставишь  на  Земле...  -   и  жизнь  заду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0" w:name="__RefHeading___Toc138741006"/>
      <w:bookmarkEnd w:id="10"/>
      <w:r>
        <w:rPr>
          <w:rFonts w:cs="Times New Roman" w:ascii="Times New Roman" w:hAnsi="Times New Roman"/>
          <w:sz w:val="22"/>
          <w:szCs w:val="22"/>
        </w:rPr>
        <w:t>АНГЕЛ    И    БЛАГОТВОРИТЕЛЬНЫЙ   ЧЕЛОВЕК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уединении  почитаемый  отшель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много  лет,  в  молитвах  силу  обрета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небесное    создание  в  сочель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появилось  перед   ним,  как  свет  из ра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  благотворительному  ты  пойди,   поведай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молвил  ангел,  -  для  него  благую  в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ойдет  шесть  месяцев,  и  он  умрет  с  побе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епровожденный  в  Рай.   Запомни,  ровно   ш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зволновавшийся  отшельник   прямо  к  до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творительного  смело  поспеш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редал  посланье   ангела  благ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по-прежнему  жил  смирно,  не  греш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это  провозвестье,  увелич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творительный  все   добрые   д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ло  три  года,  и  отшельник...  обезли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живая  ту  ошибку  и  сло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й...  не   умер,  тычут  пальцами  в  н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зывают  лжепророком  за  глаз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,   отшельника!  За  что  же  так,  за  ч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 в  смирении,  послушен  как  лоз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противел  сам  себе,  вдруг  снова  анге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ты  видишь   слабодушие  сво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Благочестивый  пребывает,  словно   анг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  и  теперь  живет  в  Раю,  уже  д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 так   уйми  свое  тщеславие,  отшельни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Умри”  и  ты  в  определенном  смысле,  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жидай  меня  на  следующий   сочель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зомкни  душой  заемной  жизни   круг..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1" w:name="__RefHeading___Toc138741007"/>
      <w:bookmarkEnd w:id="11"/>
      <w:r>
        <w:rPr>
          <w:rFonts w:cs="Times New Roman" w:ascii="Times New Roman" w:hAnsi="Times New Roman"/>
          <w:sz w:val="22"/>
          <w:szCs w:val="22"/>
        </w:rPr>
        <w:t>ВИЗИРЬ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м   Визирем   Султану  дан  со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усть  форма  Слова   режет  слух   непосвящен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усть  она  откроет  тайну   обращенным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  Визирь  -  это  твой   небесный  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 Султану   дан  совет:  -  Не   сомневай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забывай  про   царство  подданных    с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  богатства  нераскрытых   кладов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ь  в  себя  и  в  свой   талант.    Преображай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Визирь  не  потерпит   су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не  станет  повторять  свои  сов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Султан  не  видит  ясные  рассве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умеет  замечать  в  садах   цв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од   желает   вкусно  есть,  гулять  да  сп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...  незатейливо  Султаном   управл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2" w:name="__RefHeading___Toc138741008"/>
      <w:bookmarkEnd w:id="12"/>
      <w:r>
        <w:rPr>
          <w:rFonts w:cs="Times New Roman" w:ascii="Times New Roman" w:hAnsi="Times New Roman"/>
          <w:sz w:val="22"/>
          <w:szCs w:val="22"/>
        </w:rPr>
        <w:t>ЧЕТВЕРО    ИЩУЩИХ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вник  Ищущих  оставил  людям  Кни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изложил  Ученье  Истины.  А  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изучал  ее,  умом  рисуя  ли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ли...  цель   и  средство  разделить  в  ум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й  учитель  обрабатывал  уме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ую  шерсть  и превзошел  всех   в  мастерств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еники  его  осваивали  смело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реты  эти.  Пряли  даже  в  темно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я  школа  изучала  обработ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й  древесины,  что  умели  получ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ом  ордене.  Выдалбливали  в  лод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волы  дубовые,  могли  и  поуч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все  школы  преуспели,  да  не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Книгу  знали  наизусть,  и  примен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лись  к  будничной  реальности  скриж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как  различные пути соедин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днажды  человек  Большого 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вал  к  себе  четыре  клана  да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  вас  есть  средства,  я  владею  понимань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ложив  их,  можно  ткать  ковер...  И  показ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немногие  ушли  от  буквоед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древесины,  шерсти,  тайны  мастер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и  ткать  ковры  для  сказочного  дет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ев  принять  закон  духовного родства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3" w:name="__RefHeading___Toc138741009"/>
      <w:r>
        <w:rPr>
          <w:rFonts w:cs="Times New Roman" w:ascii="Times New Roman" w:hAnsi="Times New Roman"/>
          <w:sz w:val="22"/>
          <w:szCs w:val="22"/>
        </w:rPr>
        <w:t>ИИСУС   И   НЕВЕРУЮЩИЕ</w:t>
      </w:r>
      <w:bookmarkEnd w:id="13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чаша,  из которой пил  Ру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лшебной  называют  эту   чашу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оберегает  жажду  нашу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От  жадности  и  корысти  все  дн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е  слова  его  стих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ют,   словно  всполохи  зарни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махнут  крылами  дивной  чудо - пти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ы  осознаем...  верхи  ос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ною  дорогой   шел  Иису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близи  окраин  Иерусали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тники,  что  шли  дорогой  мим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увствовали  редкостный  иску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исусу люди с  просьбой обрати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ть   им  тайну  имени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может  воскрешать,  кому    да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знаньями  уже  обогат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  мы  готовы  восприня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слова,  они   укрепят  ве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вижу  я  -  не  знаете  вы  ме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оспользовавшись,  вы  пойдете   вспя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ете  вы  то,  чего  хоти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о, о  чем  вы  просите   меня...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редкую   настойчивость   хра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люди  настояли...   -   Так   возьмит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раните  мое  Слово.   В  добрый  Путь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ушли,  но   позже  оказа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 снова  и  не   удивля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шли   вперед,  надеясь  не   свер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пред  ними  кости  грудой  бел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ди  тут  решили  испы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жественное  Слово!    Воскреш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отелось  им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е  кости,  скороспе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келет   соединившись,  оброс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 мясом,  да  и  кожей,  да  и  шерст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…  пред  ними  хищник!   Рта  отверст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 клыками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рвал  их... на  кус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ющие  разум,  да  пойм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,   пусть  сумеют  развив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ерить,  то  не  верить,  сомнева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ющие   сердце  -  обретут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14" w:name="__RefHeading___Toc138741010"/>
      <w:r>
        <w:rPr>
          <w:rFonts w:cs="Times New Roman" w:ascii="Times New Roman" w:hAnsi="Times New Roman"/>
          <w:sz w:val="22"/>
          <w:szCs w:val="22"/>
        </w:rPr>
        <w:t>ИДИОТ   В   БОЛЬШОМ    ГОРОДЕ</w:t>
      </w:r>
      <w:bookmarkEnd w:id="14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 Дж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й,  несомненно,   смыслов  несколько,  но  т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ы  узнаешь   при  повторном обращении,</w:t>
      </w:r>
    </w:p>
    <w:p>
      <w:pPr>
        <w:pStyle w:val="Normal"/>
        <w:rPr/>
      </w:pPr>
      <w:r>
        <w:rPr>
          <w:i/>
          <w:sz w:val="22"/>
          <w:szCs w:val="22"/>
        </w:rPr>
        <w:t>Яв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ся  царским  наищедрым  угощен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заглавие  сей  притчи  -  Иди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ворится  в  ней  о  том,  что  к  пробужде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йти  различными  путями,   дескать,  мо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дному  лишь  верным  быть  в  итоге  дол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важно  правильно  проснуться  для  движ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сей  истории   неправильно  прос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пец,  попавший  в  шумный  город  на  баз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перед  сном  к  ногам  он  тыкву    привяз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 утром  сам  собою  вдруг  не  обма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сельчак,  что  знал  об  этом,  подшут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над  этаким  невеждой  и  тихонь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ремя  сна  к  своей  ноге  связал  легоньк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атую  тыкву,  отвязав  с  глупца  ту  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наутро  в  совершенном  заблужд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нулся  этот  идиот  и  закри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о  же  вечером  я  знаком  отмеч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то  я  и  где   я  буду  снова  в  заклю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пасибо   Персии!   Абдурахман   Дж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ставил  нам  свои  прекрасные  стих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5" w:name="__RefHeading___Toc138741011"/>
      <w:bookmarkEnd w:id="15"/>
      <w:r>
        <w:rPr>
          <w:rFonts w:cs="Times New Roman" w:ascii="Times New Roman" w:hAnsi="Times New Roman"/>
          <w:sz w:val="22"/>
          <w:szCs w:val="22"/>
        </w:rPr>
        <w:t>СУЛТАН   В     ИЗГНАНИ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ывали  люди…  В  старин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звал  султан  ученых,  и  воз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ый  для  собраний  сих  род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пором  завершился  поут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ма  для  дискуссий  -  Мохамм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еданиях  о  нем   чудес  не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 Султану  же  сомнение  пристало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зможно  ли  за  миг…  прожить  сто  л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ок  успел  и  рай,  и  ад  по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севышним  говорил,   как  сам  с  соб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олько  раз,  что  цифру  лучше  скро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да  ж   не  успевала  вытек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увшина,  что  упал  при  восхожд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ель  не   успевала  остыв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как  поверить  этому,  поня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ок  же  возвращался  во  мгнов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ченые  считали   то  возмож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лтан  -  наоборот,  считал   все  ложн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вода  текла, текла  мол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Шейха,   что  известен  был  в  ми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сам  пришел  к  султанскому  дво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очтением  принял  его  гл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вижу,  -  молвил  Шейх,  -  ваш  спор  неяс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правы  обе  стороны  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ы  в  споре  упустили  суще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именно  его   узор   прекрас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этому  без всяких  предислов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  вам  доказательство   явл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логикой,  а  фактом  отрезвл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дую  пыль  напрасных  пустослов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и  Тронный  зал.   Окон -  четы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ано  открыть  одно  из  ни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,    взглянув  в  него,  тотчас  пони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метные   войска   их  окружи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это  лишь  мираж!  -  промолвил   Шей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но,  закрыв,  открыли,   и   исчез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дение.   -  Пугаться   неумест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уме  остался   лишь  туманный  шлейф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е  открывается  ок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жар    ужасный   город  охват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мятении Султан,  упал  без  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это   вновь  -  мираж!   Взгляни -  свет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ретье  уж окно  открыли   ши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,  забыв   виденья  и  сомн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 видит  тихий   ужас   наводн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 вновь   мираж   исчез.    Мгновенье   в  ми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 в  окне  четвертом  -  райский   с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ли  все   следы  родной   пусты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...  заулыбался  от  горды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 Это  вновь   иллюзия   нагр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йх  просит  принести  сосуд  с  во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лову   Султану   наклон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сит  окунуть...   Ну,  кто  же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делает  вода  с  самим   т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лишь  на  мгновение   кос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цом   воды!    О,  что  же   стало  с  ни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,  словно  бедный   беду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бреге  неизвестном  он   оч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ярости,  забыв  себя,   покля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чары  колдовские  отомст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ремя  дальше  шло.  И   нужно   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гнев  утихомирив,  он   поднялс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...   Вот,  дровосеки  на 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 как  здесь  оказался?  -  вопрошаю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рабль  погиб,  но  боги   воскреш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к  спасся  я,  и  время  мне   ид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дали   кое - что  из  одея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уж  он  по   городу   бре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знец  в  нем   иноземца  призн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  дает  ему,  как  подаянь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 обычае  страны   пришелец   г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меет  право  сделать   предло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й  женщине,   что  первой  в  окру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кажется...    Держи  на  счастье   гвозд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е  не  посмеет   отказ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девица,  и  коль  живет  без   муж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пай-ка   к  бане,   жди,  пытайся,  дру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пругу   незлобивую   дост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бани  он.  И   видит   незнаком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ую   богиню,  но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й   муж  подходит...   Таинство   судьб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альше   ждет,  страдая  втихомол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ая   безобразною   бы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мужем  по  счастью  оказалась.</w:t>
      </w:r>
    </w:p>
    <w:p>
      <w:pPr>
        <w:pStyle w:val="Normal"/>
        <w:rPr/>
      </w:pPr>
      <w:r>
        <w:rPr>
          <w:i/>
          <w:sz w:val="22"/>
          <w:szCs w:val="22"/>
        </w:rPr>
        <w:t>И  третья-то   замужнею   назв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ла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вертая  -  прелестна   и   свет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а,   что  нет   мужа,    и  мим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верно…   жалкий   вид   помехой  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вскоре   чужестранца    подоз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га:  -  Иди  за  мной!  -  такое    ди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га  ведет   Султана  в  пышный  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одит  в  зал  и  тотчас  исчез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ждет  Султан.    И  ровно  час  мечт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плывают  в  дверь   красавицы  с  венц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пятая,  он   вмиг  ее  узн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 женщина,  что  кинула  в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замужем, -  и  чей  сокрылся   сл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теперь   пред  нею  он  стоя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заговорила,   объясн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строгие  обычаи   обязу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  сдержанной   со  всеми  и  дикту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ядок   для  женитьбы.    Жизнь    ина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его   одели,   накорм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ысканными   яствами   стра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музыка  звучала...  вот  так  с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 семь  лет  этим   браком  мирно  ж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   богатство  дома   истощ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   женщина   сказала:  -  Муж,   сум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йно   обеспечить   сынов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  семеро,  а  я  уж    утоми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Султан    припомнил   кузне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вздумал   попросить   опять   со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осильщиком   иди! -  вот   суть  ответа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едь  ты  без  ремесла,  и  без  двор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 первый  день   работы   он   тас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ти  что  неподъемные   короб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сев  передохнуть  у  чьей - то  лод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заработок   свой   пересчит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выяснил  -  десятую   лишь   ча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нужно  детям,  он  име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глянуть  в  глаза   семье  он  не  посме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как  же  тут  в  отчаяние  не  впа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 идет  он  к  морю   помоли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место,   где  очнулся,  отыск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молитвою  он  на  берег   уп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воды   окунул  лицо...    Не  сни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,  в  самом  деле,  снова  во  дворц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ворные  стоят  на том  же  мес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   сосуд  с   водой...   Вот  тут  о  м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вспомнил  и  о  Шейхе   наглец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Семь  лет(!)   провел  в  изгнанье,  -  заор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Шейха  он,  -  носильщиком   наня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ак   Бога  ты,  наглец,  не   убоя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гновение   прошло!  -  тот   отве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ворные    спешили  подтверд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же  не  поверил  уверень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й  опыт  отметает  все  сомненья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Шейха  повелел  тотчас    каз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Мастер  же,  предвидя   наказ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овал  дары  аль - кахаб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 Египта  перенес   себя  в  Багд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- то   плоды   дает  позн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туда  же  отправил  и  письм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емь  лет  прошло,  как  миг.  Не  понял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вои   переживания   -   пус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 нечто  проявляться  в  них   долж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гла ль  постель  Пророка  не  осты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ог  кувшин  с  водой  не  опусте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ог  ли  я  к  Багдаду   улете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  ты...   мог  ли  по   морю   уплы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может  в  мире  сем  произо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важно  лишь  значение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  нами  происходит,  что  д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жить,  перестрадать   или  на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ране  семь  подтекстов,  смыслов    сем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ждый  понимает   “не  совсем”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состояние  у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жет  вам  испить  “сосуд  до  дна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6" w:name="__RefHeading___Toc138741012"/>
      <w:bookmarkEnd w:id="16"/>
      <w:r>
        <w:rPr>
          <w:rFonts w:cs="Times New Roman" w:ascii="Times New Roman" w:hAnsi="Times New Roman"/>
          <w:sz w:val="22"/>
          <w:szCs w:val="22"/>
        </w:rPr>
        <w:t>НЕПОКОРНАЯ     ПРИНЦЕСС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Король,  что знал Закон зерк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ясь  справедливым   челове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имым   всей  страной  уж   целым   ве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,  что он  все  истины   позн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очери  прекрасных  у  н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сли  и  хорошели  всем   на  ди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 любил  их  нежно   и  ревни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рил  в  то,  что  счастье  им   да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так  сказал  он:  -  Чем   владе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  будете    владеть  и  вы  по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жизнь  вам  дал,  богатство,  чудный   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вас  я  ничего  не  пожале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о  значит  то,  что  от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висят   ваши  счастье  и  судьб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е   дочери   тотчас  же   соглас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младшая   вдруг  дерзко:  -  Не  мо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веки  я  отдать   тебе   судьб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,  кто  это  слышал,   изум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оверим  это,  -  так  в ответ   Ко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тотчас   отдал   дочку  в  зато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тюремное,    мирское   обу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дами  та   играла   эту   р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ве   другие  дочери   на  во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бодой  наслаждаясь  во  двор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о   жили   при    своем  Отц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дыхая  о  сестре,  нелегкой  до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 грустил, но  так  сказал   себ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ернее  доказательства  не  сыщ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  ее  судьбы  ничто  уже    не  взыще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оею  волей   дочь  сидит  в  тюрьм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может  быть,  все  это б  долго  дли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ни  стали   жители  стра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очно  обсуждать  на  все  ла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что  попала  девушка в  немил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ж  такого   сделала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,  Король  наш,   прав   всегда,  во   вс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ря  мы  службу  верную  нес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то  случилось,  в  чем  ее  ви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довольно  часто   навещ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у  непокорную  в  темни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е  не  желала  покор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  свободы  прежней  не  прельщ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пение   ушло  от  Корол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знаю,  как  понять  непослуш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Решил  изгнать  тебя  я  в  наказ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з   царства   моего  за  те  п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 водятся   лишь  звери  да  безум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ы,  что  не  смогли   ужиться  зде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там   уймешь  ты  эту  спе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пробуй,  поживи,  как  вольнодумц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Указ  был  выполнен, 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у  за  пределы  Королевст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гнали,  словно   девочку  из    дет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раньше   щебетала  без  заб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  ей  понадобились  р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м,  и  трудолюбие,  и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ерою  назвать  разреше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бя,   преодоление   разлу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ещере  обустроив  чистый   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 потихоньку   постиг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ы  небес,  орехи  собир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ягоды,  живя  своим  труд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долго   и  ни  коротко  все  дли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ироде  дышит   цельности  вол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воле Короля  не  отд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вушка…  от   счастья   засвет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айно  или  нет,  судите  с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л  мимо  путешественник   мла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 деле,  принц  страны  и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они  уж  встретились  глаз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кунды  не  прошло,  они   узн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ое  притяжение  душ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ла  соприкоснулися  в  ти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имны  счастья  в  небе  зазвуч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принц  увез  принцессу  ко  Дво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юбленные,  конечно,  пожен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вадьбе  пировали  да  круж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няли  решенье  поут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ться  в  то  же  место!    Там  воздвиг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й  Город  счастья  и  меч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 прошлому...  сожгли  тогда  мос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сделали,  как  верили.   Достиг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порить  с  этим  глупо  и   смеш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е,  кого безумцами  проз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оле  оказавшись,  процвет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частье  окрыленное  взош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ясным  утром  дивное   свети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рмонии  и  мудрости   свя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ующее  мир  живой  вод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вою  о  себе   заговори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 концов,  стареющий  Коро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 наведать  этот   чудный  Горо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нанья  неуемен   зов  и  гол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умство  храбрых  -  вот  его  па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он  прибыл  в Город  и  склон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клоне   возле  трона  молод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а  в  одеждах  белых,  дорогих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няв   глаза,  на  чудо  он  воззрилс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е,   о  ком  великая  мол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ела  справедливость.   Вот  богат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высившее  все...  О,  святотат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...   принцесса  дочь!    Но  какова?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ихий  голос   дочери,  как  флейт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т   видишь,  человек  свою  судьб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меет  право  выбрать  по  уму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п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 xml:space="preserve">  сердцу,  а  не   по  воле  чьей- 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7" w:name="__RefHeading___Toc138741013"/>
      <w:bookmarkEnd w:id="17"/>
      <w:r>
        <w:rPr>
          <w:rFonts w:cs="Times New Roman" w:ascii="Times New Roman" w:hAnsi="Times New Roman"/>
          <w:sz w:val="22"/>
          <w:szCs w:val="22"/>
        </w:rPr>
        <w:t>ИСТОРИЯ   СОЗДАНИЯ   ОГ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мед  аль - Бедев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случилось  это   ди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мудрец  путями  размышл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тайнами  Природы  всех   явл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л  секрет  Огня.  Красноречи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  об  этом  людям  рассказ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  ходить  по  землям,   Знанье  с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кладывать  в  сердца  сограждан   сем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между  тем,  не  все   могли   пон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умали,   что  он  для  них…   опас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 - то  раз,   когда  Огонь   гор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и  -  это  дьявольский    у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удрого...    убили...   Грех напрас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ка  прошли  с  тех  пор,  а   что  же  люд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те,  кого   успел  он  обуч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жрецах  лишь  тот  секрет  сумел  до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очим  -  сказки,  вымысел  о  чу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дной  общине   люди  позаб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 древнее  искусство,  и  то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удиям  добывания  Ог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лоны  отдавали,  их  люб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ругой  общине   образ  сохран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здателя  Огня  и  мудре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 и  почитали  как  От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я!   Секрет  Огня...  забы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в  одной  общине  жили  сказ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енды  об  открытии  Ог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  детях  сказки  бережно   хра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люди  применяли их подсказ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ыли  и  такие,  что  ум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ть  и  возжигать  Огонь  в  пе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овать...  и  днями,  и  в  но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тия   в  умах  людей  тех   зре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,  много  лет  спустя  с  тех  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мудрец   в  кругу  учени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истинным  хранителем  век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звал  сокровенный  разговор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рию Огня им рассказа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:  - Как сохранять  секреты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слов  пустых  и  суетных деяни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мудрость  воспитать и добрый нрав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знаю!  -   ученик  от  изумл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ликнул,  -  Люди  молятся   процесс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ня  не  зная,   видя  сквозь  завес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долг  -  открыть  им   истину  явл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 мудрый  Мастер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Рискуешь  ты...  Не  лучше  ль  воздержать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т!  Должен  я  за  их  умы  сража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ямый  ученик   так  возраж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равился  он в  страны, где  заб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ущности Огня, о  правде  быле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шел  в  круг  старейших  и  жрец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Отцы!  Вы  в  несомненном  заблужденье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гонь  зажгу  я  вам  для  обуч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тут  же  схвачен  был...  И  “без  концов”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другой   общине   более  разум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жливы  с   гостями   оказа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ева,    но   вновь   не    собира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ься   у   пришельцев  “плоскоумных”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сказали  так   учени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то совершал  благое  дел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видим,  говоришь  ты  очень   зре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 есть  религиозные   таб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   следующей  общине  не  доби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пеха   путешественники...  - Что ж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веру  умалять  гостям  негоже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овь   своей  дорогой   удал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пришли  туда,  где  сказки  жив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Мастер  показал  секрет  Ог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людям  захотелось  для   с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овать   его...  Не  для  нажи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кое - кто  сказал:  -  Легенды  эти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ледие,  бесценное  для   все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аз  от  них  -  позор,  а  не  успе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ы  перед  потомками  в  отве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руппа  дальше  шла,  и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ла  той  окраины,  где   ж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ые  же  люди,  что  друж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Огнем  и  где,  конечно,   жил  куз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м  возникли  новые  проблем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вы  уж  догадалися,  как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ачки  непростые,  золот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жнее  знаменитой   теоре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Мастер  пояснил   ученика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читесь,  как   учить  тому,  что  над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ь  многие  всезнайки  -  суть  прегра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думают:  -  но  я - то   знаю  с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ности  к  познанию  различ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нание  без  них,  простой  мираж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пособность  к  “знаю  как”   -   крутой  вираж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мотри,  что  изначально,  что  вторич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риант 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…  в те незапамятные  г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гонь  принес на  землю Промет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освещенья  жизни  и  ума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ли многие  о таинстве Приро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онь  дарил  горячей  пищей,  очень  вкус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лом и светом  у  родного оча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селее стала  жизнь,  хоть и стр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пошла  молва  легендою  изустн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кой  тайне, что несет  в себе ого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неразгаданной  загадке  смысла  жиз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удрецы  передавали  злато  мыс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века в век, уж такова  была  их 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я  века в одной общине  сохран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уважение к орудиям  тр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сечь  искру  помогали в те г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благодарно  сохраняли и цен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ругой  хранили  имя  предка,  что  ум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онь  добыть, и поклонялись,  словно  бо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ображению  его,  но  понемно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ли  суть  огня в потоке  будних  д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кто  знающий  решил открыть им  с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ыл немедленно  правителем  плен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арушитель  их  традиций  и  казн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лжепророк,  что  освещал  неверный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года  явился знающий  оп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стал  пытаться  истину  да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я  многих  научить,  как  нужно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и  его  казнили…  Что еще  сказа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ь учиться надо  тех,  кто гов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знаю все, что надо. - Знание - помех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и помощник на пути, благая ве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онь  духовный не  во  всех,  увы, гор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лько  там, где  живы  сказки и были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дети  верят и в мечту,  и в чуд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ть можно  неземные  голо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ткрывают  тайну  лампы  Аладди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вера в сказки  недостаточна,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появились в  мире  зрелые  плод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18" w:name="__RefHeading___Toc138741014"/>
      <w:r>
        <w:rPr>
          <w:rFonts w:cs="Times New Roman" w:ascii="Times New Roman" w:hAnsi="Times New Roman"/>
          <w:sz w:val="22"/>
          <w:szCs w:val="22"/>
        </w:rPr>
        <w:t>ЛЕЧЕНИЕ     ЧЕЛОВЕЧЕСКОЙ   КРОВЬЮ</w:t>
      </w:r>
      <w:bookmarkEnd w:id="18"/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Бахауддин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  времена   великосветской   Византии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зените  славы  вдруг  внезапно   заболел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  Царь.    Но  так  никто и не  сумел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 помочь...   Уж  такова  судьба    гордыни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езнь   съедала   будто   заживо   Цар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были   посланы  за   лекарем   гонцы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царствам  ближним  и  в  далекие   конц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аже  к суфию в заморские  кра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точной   мудростью  цвела  в  том   царстве  школ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ь - Газали   принадлежащая.  И   он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а   послал  к  больному.   Так   закон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левал.  Духовных  братьев в  мире  много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Аль – Ариф   проделал   этот  долгий Пу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Константинополе  Шейх   встречен  был  с  почето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тал  леченье  подбирать  Царю  с  учетом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 что  раньше   применяли...   И   взглянуть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 потребовалось  в  царские   дел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ил  также  он  еду  и  развлечень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императорскую   страсть,  его  речень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изнес   диагноз   вслух  он   лишь   тогд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добавил  то,   что   для   выздоровленья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   лишь   средство  подойдет.   И  это  -  Вер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 возразил  Духовник   царский: 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Где   же  мер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отразит   собой  достаточность  леченья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 Высочество  нельзя  ведь  упрекну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достаточно   он   верит...   Нет,  нельзя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 вера  и  молитвы все  же зр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езнь   смертельна и сжимает болью груд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еперь  я  вынужден   сказать,  -  Ариф   продолжил, -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в  этом   случае   одно   его   спасе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лишь  в  одном  он   исцеление   найдет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б  этом   страшно  и  подумать!  -   подытожил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  придворные   взялись  за   уговоры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я   богатства,   угрожая  и  браняс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Аль - Ариф   ответил,   Свету   поклонясь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аш   Царь   излечится,   когда,  закончив   споры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 приготовите   ему   бассейн...  с  кровью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хсот   детишек,   что  не   старше   семи  ле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окунется,  и  болезнь   сойдет  на  нет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цепенели   все,   охваченные   скорбью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прошла  она,   смятенье  наступил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ж   советники   попробовать  решают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стокий   метод,  а  иные   возражают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,  чье   сердце  в  сострадании   заныло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икто  не   вправе   взять   ответственность  за   кровь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А,    может,  этот   чужеземец   шарлатан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озможно,   это    средство  -  дерзостный   обман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  Императору   все  взоры…   вновь  и  вновь…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те,   кто  божеством   Царя  считали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ргументировали: -   Жизнь  Его  ценне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 душ  у  подданных,   тем   более,   дете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 конце  концов,  они  гонцов   в  народ  послали…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разнеслась  по  всей  стране   лихая   весть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  византийских  малышей   собрать   к  двору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ринести   их  в  жертву   рано   поутру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третий  день,  когда  трехсот   сумеют   счест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м   страданиям  подверглися   сердца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…   злодея   проклинали  за   детей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  несчастие  для  многих  матере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 матери  молились  за  Отц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Всевышнего   просили   ниспослать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здоровление  Царю  до   страшной  даты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Император  с   каждым  днем   считал   утраты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тяжких   мук  души,   совсем   стал   угаса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наконец,   он   объявил:  -   Пусть  я   умру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 приму  я  смерть   детей   для   исцелень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 смогу   найти    уже  я  утешень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ак   отменил  он   казнь   невинных   поутру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только   Это   он   свершил,   болезнь   ушла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тепенно   он  забыл  о   ней   совсе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изнь  наполнилась   явленьем   перемен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 византийская    культура   расцвел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   мыслители    поверхностно   решили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 Император   просто  был   вознагражден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доброту  и  от   вериг   освобожден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   покаяния   для  тех,  что   нагрешили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 мыслили,   что   сжалился  сам  Бог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 матерями  и  невинными   детьм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  суфия   спросили:  -  Объясн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 он   иначе   показать   все  это   смог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Поскольку   Веры  не  хватало   у   Цар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То   он  нуждался  в  чем - то   равном    этой   Силе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осредоточенность  и  то,  о  чем  просили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ные   матери   у   Бога  -  все  не  зр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осмысление  до   страшного   событья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   исцеляет,  словно    Вера   из  наить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9" w:name="__RefHeading___Toc138741015"/>
      <w:bookmarkEnd w:id="19"/>
      <w:r>
        <w:rPr>
          <w:rFonts w:cs="Times New Roman" w:ascii="Times New Roman" w:hAnsi="Times New Roman"/>
          <w:sz w:val="22"/>
          <w:szCs w:val="22"/>
        </w:rPr>
        <w:t>НЕ    В   ТОМ   РИТМЕ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по  городу,   сказал  ученику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ощущениях   учитель   Марику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 переполнен   светом   радости  пут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 был   с  Возлюбленным...    Прекрасно!    Ощут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ученик   подумал:  -   Мне б   такой   восторг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знь   замечательна,   когда  не   нужен   торг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ду  и  я.   С  пути  благого не сверну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что увижу,  то    учителю   верну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 чрез   город   и   вернувшись,   он   сказал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 как   ужасно  то,   что   видел  я...   Подва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лоака   ужасов!    А   люди  пьяны,  злы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Шакалы,  змеи  или  глупые  козл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 так   подавлен,   будто   тяжести   таска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будто  я  себя  в   могилу   опускал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Марику   ему  ответил:  -  Да!   Ты   пра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 юноша   ему:  -  Но  ты...   не   лгав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 таким   восторгом   возвратился,   почему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  едва  не   задыхаюсь  и   кричу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е  в  том  ты  ритме   всю    прогулку   прошага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   котором   я   то   восхожденье    совершал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0" w:name="__RefHeading___Toc138741016"/>
      <w:bookmarkEnd w:id="20"/>
      <w:r>
        <w:rPr>
          <w:rFonts w:cs="Times New Roman" w:ascii="Times New Roman" w:hAnsi="Times New Roman"/>
          <w:sz w:val="22"/>
          <w:szCs w:val="22"/>
        </w:rPr>
        <w:t>ТЫ    СЛИШКОМ   МНОГО   ОГЛЯДЫВАЛСЯ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великому   суфию   вновь  он   явилс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резко  с   надрывом   ему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Разрушена    жизнь  моя...   Все  потому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Что  в  бездну  Ученья  скатился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ерил   тебе   двадцать  лет  я  назад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 ты   говорил:  -  Коль  не   просиш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атство   придет!    Не   возносишь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вой   труд  -  будет   море   наград!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:  -  Коль   не  ищешь,    сама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авица   в   двери   войдет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ж  и  простушка   не  ждет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болен...   а в сердце  зим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 ему   Байязид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се  это  бы   произошло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огда  бы   желанье...    ушло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но  же  и   нынче...    дерзит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слишком   оглядывалс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ут   ли    красавицы  в   до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ет   ли   богатство   потом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это  не   из - за   мен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 был   в   душе   молчали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  разъедали   желань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се   двадцать   лет  -  лишь   познанье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 почему   ты   пугли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1" w:name="__RefHeading___Toc138741017"/>
      <w:bookmarkEnd w:id="21"/>
      <w:r>
        <w:rPr>
          <w:rFonts w:cs="Times New Roman" w:ascii="Times New Roman" w:hAnsi="Times New Roman"/>
          <w:sz w:val="22"/>
          <w:szCs w:val="22"/>
        </w:rPr>
        <w:t>СТАНЬ    ЮВЕЛИРОМ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молодой   человек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суфийскому   Мастеру  в  гости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 поиграть,   дескать,  в  кости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,    между   делом,   изрек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 суфии   очень   тщеславн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а   деле  ж  они  не  умны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Горды  чересчур,   не  скромн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 нищие...    вовсе  бесславн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твет   Мастер   гостю -  ни   слова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ечко  лишь  с  пальца  он  сня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умному   гостю  отдал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неси-ка,  взамен   золотог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рговцам   поди  и  продай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 тот  на   базар   поспешил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 за  кольцо  не   вложил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ребряный   даже! 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 Узнай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даст  за  него   ювелир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ак  Мастер  сказал. 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сть   идет…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…  сто   златых   отдает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от   чудо!    Богатство  на  пир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аш   молодой   человек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Мастера   слышит  слова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щеславна  твоя  голов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 суфиев   знать,   нужен   век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хочешь  ты   что - то   цени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стань   ювелиром,  мой  друг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ет в  бесконечный наш   Круг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тящая  истиной  ни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2" w:name="__RefHeading___Toc138741018"/>
      <w:bookmarkEnd w:id="22"/>
      <w:r>
        <w:rPr>
          <w:rFonts w:cs="Times New Roman" w:ascii="Times New Roman" w:hAnsi="Times New Roman"/>
          <w:sz w:val="22"/>
          <w:szCs w:val="22"/>
        </w:rPr>
        <w:t>ПОКУПАТЕЛЬ    И   ПРОДАВЕЦ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гость пришел  болтливый,  а Учитель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любезно  слушал,  речь не  прерыва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  собирался   стать   ученым, умножая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ы  мира,  словно  он  миров  родитель…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итель   множество  нелепостей    сказал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продуманные    выводы   изре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  прочувствовал   момента   челове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,   видя  это,   молча   наблюдал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чарованный  молчаньем  гость  уше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поддержать  его  ученую  беседу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не  смог,  да  и  пора было  к  обеду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нигу  новую  еще  он  не  прочел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Учителя  я:  -  Больше  не   придет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   решил,   что   не  способны   вы  ответит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вы   избавились,   позвольте   вам   замети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пустомели?   Средство  впрок  ему  пойдет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ответ услышал:  -  Это   способ,  а  не   средство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я  даю  ему  лишь  то,   что  хочет   о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ищет  тех,  кто   в   спорах  истинно   силен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илив   пыл  свой,  он   скорей   найдет   соседств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молчанием   приближу  этот   миг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давец,  и  покупатель  слов   найдут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   друга   вскоре...    Может,   что-нибудь   пойму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может,  нет...  От   спора   высохнет    родни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,  если  я  и  не   могу  помочь  е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ти  все  то,  чем  я  охотно б  подел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я  молчанием   лишь  к  Богу  обрат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му -  свое:  когда,  зачем и  поч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станет  ли  страдать  от  поним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кто-то  усомнится  в  пользе  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ья  скрытого   от   умной   суе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знает   способ  постиженья   глуби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ая   разница,   что  думают   все  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,  прочитав  стихи,   укажут  на   ошиб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лишь  вызовут  ответную  улыб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чудо  зреет  в  глубине и в  высот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3" w:name="__RefHeading___Toc138741019"/>
      <w:bookmarkEnd w:id="23"/>
      <w:r>
        <w:rPr>
          <w:rFonts w:cs="Times New Roman" w:ascii="Times New Roman" w:hAnsi="Times New Roman"/>
          <w:sz w:val="22"/>
          <w:szCs w:val="22"/>
        </w:rPr>
        <w:t>ТОЛП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жунайд   к  Учителю  пришел,  в  далекий  Хра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тот  велел  ему:  -  Джунайд!    Приди  один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приводи  с   собой   толпу,   мой   господи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 оглянулся   он,  хотя   входил   лишь   сам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ж   подумал,   может,   кто-нибудь    вослед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шел   еще...    А  Мастер   тотчас  рассмеялс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ы  не   назад   смотри,  а    внутрь!   -    И   оказался  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 Мастер   прав.  В   уме -  друзья  и  ворох  бед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ну   оставил    дома   он,  а  мысли   с   ней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,   что  вечером   прощались,   тут  же,  рядо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аже   недруги  в   уме с  тяжелым  взглядом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несвободна   память   от   родных    дете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 повторил   наш   Мастер:   -  Выйди   и   приди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!    Что   толку  мне  с  толпою    говорит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лось   Джунайду    целый   год   вне  Храма  жи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 тогда    было   позволено   войт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еперь  ты   истинно   один,  и   диалог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же   возможен   между   мною  и   тобо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Теперь   узнаешь  все,  что  задано   судьбой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едь   понял   ты,    что  есть    для   каждого   свой   сро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**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</w:t>
        <w:tab/>
        <w:t>Толпа  в  сознанье   нашем  -  это    долгий   Пу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обходимый  и   суровый,  и   бесценный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 одиночество...    воистину   мгновенны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Уход   с   Земли...   Так    Безвременьем   дышит   груд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4" w:name="__RefHeading___Toc138741020"/>
      <w:bookmarkEnd w:id="24"/>
      <w:r>
        <w:rPr>
          <w:rFonts w:cs="Times New Roman" w:ascii="Times New Roman" w:hAnsi="Times New Roman"/>
          <w:sz w:val="22"/>
          <w:szCs w:val="22"/>
        </w:rPr>
        <w:t>СОВЕРШЕННЫЙ     ДУРАК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  так,   что  у   Великого    Царя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 во   Дворце   Мудрец,   но   не  было   того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был великим  Дураком…  ни  одного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а   шли   плохо,  а  поправить и  нельз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 был  найден   совершеннейший   Дура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Царь   хотел   его   вначале   испыта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я   ему   всех   дураков   пересчитат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 чтобы   номер   был   у  каждого,   свой  зна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делю   дал  он  на   труды,  а  днем   седьмым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 Царь  спросил:  -  Ну,   ты   составил   список   мне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,  да!          -   И   кто  же   первый,  по   тебе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  ты!     Ведь   ты  не    можешь   быть   вторым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,   шут   гороховый,    посмел  Монарха  ты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кой  нелепой   шуткой   дерзко   оскорбить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 прикажу  тебя  немедленно   казнить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потрудился,  и  получишь  за  труды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гневан   Царь:   -  Так,   объясни   свою  игру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Еще   вчера,  -  Дурак   ответил,  -  я  не   зна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Кого   же   первым   мне   поставить   за   штурвал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Распоряжение  ты   отдал   поутру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нистру  дал  ты  миллион,   купить   алмазы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жемчуга  в   другой   стране.    Я   говорю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никогда  он  не    вернется!     Повторю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лишь   дурак   дает   подобные    приказы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   поверил!     Верят   только    дурак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Царь   смущенно:  -  Ну,  а   если   он  вернется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огда  я  вычеркну   тебя   и   обернется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Он    самым   первым  в  этом   списке   маят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5" w:name="__RefHeading___Toc138741021"/>
      <w:bookmarkEnd w:id="25"/>
      <w:r>
        <w:rPr>
          <w:rFonts w:cs="Times New Roman" w:ascii="Times New Roman" w:hAnsi="Times New Roman"/>
          <w:sz w:val="22"/>
          <w:szCs w:val="22"/>
        </w:rPr>
        <w:t>ЛЯГУШК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ягушка  в  грязную   попалась    колею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 могла  оттуда   выбраться   никак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все   пробовала:  эдак  и  вот  так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ичего:  -   Ах,   помогите,  я  молю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могали   ей   друзья  и  все,  кто  мог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идно   волею   судьбы    она   попалас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хоже,    смерть  к   ней   потихоньку   подбиралась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т   вечер  был…  ее  последний    срок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поутру   друзья   увидели  лягушку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 колее,  а  на   веселенькой   полянке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 уцелела  ты?  -  спросили  обезьянки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что  за  чудо?  -  восхищались все  зверушк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По  колее   шел   грузовик  и  приближалс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А  я  обязана  была  себя   спасти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Из   колеи   дорожной  лапки  унест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Так…  он   спасителем   невольным   оказался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ответ,  -  я в этот  миг  сошла  с  ум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лекарь и  спаситель  я  сама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6" w:name="__RefHeading___Toc138741022"/>
      <w:bookmarkEnd w:id="26"/>
      <w:r>
        <w:rPr>
          <w:rFonts w:cs="Times New Roman" w:ascii="Times New Roman" w:hAnsi="Times New Roman"/>
          <w:sz w:val="22"/>
          <w:szCs w:val="22"/>
        </w:rPr>
        <w:t>МОЛОДОЙ    ЧЕЛОВЕ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так  и  хочется   сказать:  -   Я  это   знаю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самом  деле,   все  не  ново  под   Луной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знаешь  все,   прочти  за   упоко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 эту  притчу  же   скажи:  -  Я   вспоминаю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>*****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 Мастер   вместе  с  юношей   трудилс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ил   обычной  жизнью  так  же,  как  другие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 проницательный   заметил  бы  благие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ки  мыслей, от которых он  светилс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 юноша  был   очень   образова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ворил   частенько:  -  Это  нужно   так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иначе  делать!  -   Сам  же  был   мастак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сноречив,  что  называется,   подкова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днажды   Мастер  тихо   засмеялся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 не  настолько   молод,  чтобы  столько  зна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вновь  закрыл  свои   уста,  как  на  печат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нял   юноша...  В  ответ   заулыбалс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7" w:name="__RefHeading___Toc138741023"/>
      <w:bookmarkEnd w:id="27"/>
      <w:r>
        <w:rPr>
          <w:rFonts w:cs="Times New Roman" w:ascii="Times New Roman" w:hAnsi="Times New Roman"/>
          <w:sz w:val="22"/>
          <w:szCs w:val="22"/>
        </w:rPr>
        <w:t>ДЕСЯТЬ    ГЛУПЦОВ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десять   тренированных    глупцов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и  реку  пересечь,   конечно,   вплав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ль   упущу  я  что,  то  ты  меня  поправь...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десять   вышли  из  реки,  в  конце - концо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2"/>
          <w:szCs w:val="22"/>
        </w:rPr>
        <w:t>Один  из  них  взялс</w:t>
      </w:r>
      <w:r>
        <w:rPr>
          <w:i/>
          <w:sz w:val="22"/>
          <w:szCs w:val="22"/>
          <w:u w:val="single"/>
        </w:rPr>
        <w:t>я</w:t>
      </w:r>
      <w:r>
        <w:rPr>
          <w:i/>
          <w:sz w:val="22"/>
          <w:szCs w:val="22"/>
        </w:rPr>
        <w:t xml:space="preserve">   других   пересчитать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2"/>
          <w:szCs w:val="22"/>
        </w:rPr>
        <w:t>Чтоб   убедиться  в  том,  что  все  они   цел</w:t>
      </w:r>
      <w:r>
        <w:rPr>
          <w:i/>
          <w:sz w:val="22"/>
          <w:szCs w:val="22"/>
          <w:u w:val="single"/>
        </w:rPr>
        <w:t>ы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Быть  может,  были  не  совсем  они   глупы...)</w:t>
      </w:r>
    </w:p>
    <w:p>
      <w:pPr>
        <w:pStyle w:val="Heading4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Забыв  себя,  он  счел  их  девять,  да  кричать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читает:  -  Утонул   один   из  нас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А  хорошенько  ли   ты  нас пересчитал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другой   глупец  на  это   отвечал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м   всех  снова  посчитал,  как  в  первый   раз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,  по   очереди,   сделал  это   кажды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себя,  все  посчитали  -  только  девять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и  помнили,   что  их  должно быть  десят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убедились  -  утонул  один  отважны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уж   начали  оплакивать   его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 утопшего  и  вспомнить не  могли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сь,   прохожий  мимо  шел,  тогда  они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 поведали:  -  Утоп,   незнамо  кто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прохожий  догадался  -  дурак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  увидел   ровно  десять   дураков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плачут   сдуру,  как  собрание  осло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ебя   увидеть    просто  не   могл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Я  упустила   кое - что,  ты  не  забудь...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жий,   видно, пожалел  их  неспроста: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  знали   про наличие   мост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лач   напрасный   разрывал   беднягам   грудь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стал  считать  их,  по  количеству их  лбов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вторять  велел  им  номер  по  порядку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осчитал  сию   глупейшую  десятку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ликовали  те  -  вот  праздник  у  глупцов…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ыне  праздники церковные в  законе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дураки  поводырей  благословляют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тех политиков, что ими  управляют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хорошо  овце в общественном  загоне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аконец  - то, я  скажу,  что   упустил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жий  мог  бы  притвориться,   сделать  вид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н   один  из  них!  (Ловите   вкусный   миг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...   всю  правду   дуракам...   Такой   чудил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смысл  суфийской  притчи скрыт рекой  времен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ее течении все, кто временем пленен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8" w:name="__RefHeading___Toc138741024"/>
      <w:bookmarkEnd w:id="28"/>
      <w:r>
        <w:rPr>
          <w:rFonts w:cs="Times New Roman" w:ascii="Times New Roman" w:hAnsi="Times New Roman"/>
          <w:sz w:val="22"/>
          <w:szCs w:val="22"/>
        </w:rPr>
        <w:t>СОВЕТНИ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ил  Советник  у  Царя...  Да  не  просто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арх  дарил  его   своим   благоволенье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Проси,  что  хочешь,   -  Царь  сказал,  -  Моим   веленьем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Любая   просьба   будет   выполнена   Мной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ризадумался   Советник:  -  Попрошу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еребра  да   злата,  Царь,   конечно,   даст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попрошу   Царевну...   Истинный  алмаз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 вместе  с  ней   отдаст   он   Царство!  Так  решу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  кто ж   Советник   у  Царя,   и  кто  же    Цар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умай,  друг,  и  о   Царевне.   Все  в   тебе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его  же   ищешь  ты  на   жизненной   стезе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 где   сокровищница,  где   заветный   ларь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29" w:name="__RefHeading___Toc138741025"/>
      <w:bookmarkEnd w:id="29"/>
      <w:r>
        <w:rPr>
          <w:rFonts w:cs="Times New Roman" w:ascii="Times New Roman" w:hAnsi="Times New Roman"/>
          <w:sz w:val="22"/>
          <w:szCs w:val="22"/>
        </w:rPr>
        <w:t>ЦАРЕВНА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евна  в  темнице  от  века   живет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имую  дочь  Царь  от  глаз  береже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ремя   придет...  Неминуемо  то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 каждой  судьбе   совершиться  должн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  же  отдаст  Царь  любимую  дочь?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 будет  рад.  Но  любому   невмочь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евна  ждет   принца,   что  подвиг   свершит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круг   жизни   краткой   земной   заверши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 место  ли   подвигам  в  жизни   обычной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кажется   многим   простой  и  привычной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 место  ль  темнице,   Царевне,   Царю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место  ль  в  тебе,  где  ты  скажешь:  -  Горю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ник   Царя   или  Принц  -  все   едино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дойдешь  до  "златой   сердцевины"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 цель  осознаешь  не   только    умом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 ж,   наконец,   для   чего   мы   живем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0" w:name="__RefHeading___Toc138741026"/>
      <w:bookmarkEnd w:id="30"/>
      <w:r>
        <w:rPr>
          <w:rFonts w:cs="Times New Roman" w:ascii="Times New Roman" w:hAnsi="Times New Roman"/>
          <w:sz w:val="22"/>
          <w:szCs w:val="22"/>
        </w:rPr>
        <w:t>СЛОИСТЫЙ    ПЕСОК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 женщина,   религию   оставив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которой   с  детства   получала    воспитанье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йдя   дорогой   атеизма  и  познань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другой   религии    пришла,   себя...   исправи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бретя   иных   друзей,   иных   врагов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 еще  одну   религию   узнал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овой   верою   душой всей   воспылал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рушив   догмы  наслоившихся   веков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каждый  раз,   когда   она   вступала  в   круг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 радушно   принимали  и   любили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рост   духовный   отмечая,   говорили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поборола,   наконец,  она   недуг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тем  не  менее,    внутри  ее  сомнень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разбериха,   что  мешает  и  гнетет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услышала,  что  в  городе   живет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 мудрости   восточного   воззрень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 нему   придя,   о   долгой  жизни   рассказала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ответил:   -  Возвращайся  же  домой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лю  потом  свое   решение...    Постой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прочтешь,  не   обижайся,   что  так   мало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скоре   женщина  у  дома   своего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яла  пакет  от   Шейха  с   рук   ученика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открывая,   взволновалася   слегка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   стеклянная   бутылка  и  письмо!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ветной   песок   слоями   плотно   утрамбован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 середины,   сверху   ватой   уплотне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ученик   глядит  -  немало   удивле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взгляд  к  записке,   что в  руках  ее,   прикован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читает:  -  Выньте   вату  и  встряхните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содержимое,   чтоб   знать,   чему   подобны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ы   пытливые,   что   все - таки   бесплодны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   бутылки   то,   что  вы   еще  храните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 встряхнула,   и  песок   перемешался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ерой   кучкою   в   бутылочке   остался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31" w:name="__RefHeading___Toc138741027"/>
      <w:bookmarkEnd w:id="31"/>
      <w:r>
        <w:rPr>
          <w:rFonts w:cs="Times New Roman" w:ascii="Times New Roman" w:hAnsi="Times New Roman"/>
          <w:sz w:val="22"/>
          <w:szCs w:val="22"/>
        </w:rPr>
        <w:t>ЩЕДРЫЕ   И   ВЫСОКОМЕРНЫЕ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меют   репутацию  в  миру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езумно щедрых и высокомер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Все суфии...   Добавить я могу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третье вслед  звено -   да    самых   вер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что высокомерными зовут?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 то, что суть свою не раскрыв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Для жаждущих... Такие не пойму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т алчности, но   этим  укоря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 щедрость,   непривязанность к веща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вляется зеркальным  отражен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Их щедрости к духовным очага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мудрости,   проявленной  в  решенья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ыв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Шел однажды спор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  том,  кто   самый   сильный  суфий  в   ми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удей свели до трех,  и  приговор... 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вынесен  -   проверить   Круг  пошир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Кругу   суфийском   много  мудрецов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стойных,   уважаемых в наро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Которых почитают,   как   отцов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редь них искали лучших в своем ро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ли... Остановились на троих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то был достоин звания так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Отправили письмо... Один из них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Посыльному ответил очень строго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-  Ты   мне прочел письмо, что Друг в бе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Я  понял  бы  без  слов.   Ты отнял Врем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Возьми,   что  нужно Другу  и  т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Уйди   и  не мешай,   тут   зреет семя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Щедрее  в  мире нет! - так Круг  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еслыханно он горд,   высокомерен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Второй посол   к   второму посп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И  был,  как  первый,  в  первенстве увер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рнувшись   в  Комитет,  второй сказа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-  Слуга, покой  того оберега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движимое с движимым от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       К хозяину меня не допуская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, видимо,   щедрее нет тог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то так высокомерен, до пред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И к третьему отправили письм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ab/>
        <w:tab/>
        <w:t xml:space="preserve">                Посыльный рассказал,   как  было дело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щедрый суфий дверь свою откр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А,   выслушав    письмо,   ответил  строго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-  Недвижимость  и   вещи…  подар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 Другу,  подожди  еще  немн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И   вышел   этот    щедрый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шел   агент     попозже: -  Ты  послан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т   Друга, что  в  беду  попал,    -  изрек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Тут   деньги.     Передал   их  новобра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н  в  рабство   продал   сам  себя, 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Тебе   передаю  я  все   для  Дру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Ах,  если б у меня  был  Друг,   как  т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И  мне  помог бы в случае неду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молвствовал   на   это   Комит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ри месяца прошло...     И вот, однажды,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из тех троих напал на сл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разыскал  раба   среди отважн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Да  вот,   какой меж ними разгов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( Один из Комитета  был  тем   Другом,  что помощи просил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- Закончен сп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обеду  взял  без  шуток  ты над Круг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Но,   шутка  уж  заходит дале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ора   мне   вызволять  тебя из рабст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- Проблема   разрешима  и лег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Без лишнего притворства и лукав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Запомни,   шутка   может  и  не быть  другому  шутк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Кто  как  поним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Три   года  по  контракту  мне служить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Я -   тот,  кто  сам  себя  же   выкуп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2" w:name="__RefHeading___Toc138741028"/>
      <w:r>
        <w:rPr>
          <w:rFonts w:cs="Times New Roman" w:ascii="Times New Roman" w:hAnsi="Times New Roman"/>
          <w:sz w:val="22"/>
          <w:szCs w:val="22"/>
        </w:rPr>
        <w:t>ИСТОРИЯ   МОДЖУДА</w:t>
      </w:r>
      <w:bookmarkEnd w:id="32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Фармади (1078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некогда,   в  обычном город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бычный   мелкий  служащий Моджуд.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И  дни  бы  он  окончил налегке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нспектором Весов и Мер,   но т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лучись,   ему идти  через  сады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древние  постройки  возвышались.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Вдруг  Хидр  лучом  с  незримой  высоты  явился  перед ним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Так  повстречались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Обычный  человек  и  Провод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Таинственный суфийский посвящен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-  Оставь свою работу,  -   молвил   гид, 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Спустя   три  дня встречай  меня,  влеченный...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Блестящих  перспектив  изведай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тем,  исчез,   как  будто  небывало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смятении Моджуд  не  мог ус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только  утро  щедрое наст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Явился   он  к   начальнику,  сказал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место службы  тотчас  оставл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И каждый,  кто  об  этом  услыхал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Подумал -  в   нем  безумие  игр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так,  как   кандидатов   нет числ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о очень быстро все о нем забы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И  даже  он   подумал,    что  с  ум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шел,   но все ж явился,  как   прос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ут  встретил  снова  Хидр  его,  сказав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-  Сорви свою одежду и бросайся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В поток,  - затем,   минуту  помолчав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обавил: - Ничего не опасай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Тебя,   возможно,    кто-нибудь   спас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делал  так  Моджуд,   но удивился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это  все...        Куда его нес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И  плыл,   пока  рыбак  не появ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Глупец, смотри,   течение сильн</w:t>
      </w:r>
      <w:r>
        <w:rPr>
          <w:i/>
          <w:sz w:val="22"/>
          <w:szCs w:val="22"/>
          <w:u w:val="single"/>
        </w:rPr>
        <w:t>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740996">
            <w:r>
              <w:rPr>
                <w:rStyle w:val="IndexLink"/>
                <w:b w:val="false"/>
                <w:lang w:val="en-US" w:eastAsia="en-US"/>
              </w:rPr>
              <w:t>СУФИЙСКИЕ     ПРИТЧИ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0997">
            <w:r>
              <w:rPr>
                <w:rStyle w:val="IndexLink"/>
                <w:lang w:val="en-US" w:eastAsia="en-US"/>
              </w:rPr>
              <w:t>ТРИ   СОВЕТА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0998">
            <w:r>
              <w:rPr>
                <w:rStyle w:val="IndexLink"/>
                <w:lang w:val="en-US" w:eastAsia="en-US"/>
              </w:rPr>
              <w:t>ЕСЛИ   ПОМЕРЕЩИТС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0999">
            <w:r>
              <w:rPr>
                <w:rStyle w:val="IndexLink"/>
                <w:lang w:val="en-US" w:eastAsia="en-US"/>
              </w:rPr>
              <w:t>МУРАВЕЙ    И  СТРЕКОЗ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0">
            <w:r>
              <w:rPr>
                <w:rStyle w:val="IndexLink"/>
                <w:lang w:val="en-US" w:eastAsia="en-US"/>
              </w:rPr>
              <w:t>ПРОДАЖА      МУДР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1">
            <w:r>
              <w:rPr>
                <w:rStyle w:val="IndexLink"/>
                <w:lang w:val="en-US" w:eastAsia="en-US"/>
              </w:rPr>
              <w:t>ЛЕВ    И   ЛЬВЕНОК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2">
            <w:r>
              <w:rPr>
                <w:rStyle w:val="IndexLink"/>
                <w:lang w:val="en-US" w:eastAsia="en-US"/>
              </w:rPr>
              <w:t>ПЧЕЛЫ   И   ПУСТОТЕЛОЕ   ДЕРЕВО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3">
            <w:r>
              <w:rPr>
                <w:rStyle w:val="IndexLink"/>
                <w:lang w:val="en-US" w:eastAsia="en-US"/>
              </w:rPr>
              <w:t>СОБЫТ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4">
            <w:r>
              <w:rPr>
                <w:rStyle w:val="IndexLink"/>
                <w:lang w:val="en-US" w:eastAsia="en-US"/>
              </w:rPr>
              <w:t>МУШКИЛ    ГУШ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5">
            <w:r>
              <w:rPr>
                <w:rStyle w:val="IndexLink"/>
                <w:lang w:val="en-US" w:eastAsia="en-US"/>
              </w:rPr>
              <w:t>ЗАИГРЫВАЯ   СО  СМЕРТЬЮ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6">
            <w:r>
              <w:rPr>
                <w:rStyle w:val="IndexLink"/>
                <w:lang w:val="en-US" w:eastAsia="en-US"/>
              </w:rPr>
              <w:t>АНГЕЛ    И    БЛАГОТВОРИТЕЛЬНЫЙ   ЧЕЛОВЕК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7">
            <w:r>
              <w:rPr>
                <w:rStyle w:val="IndexLink"/>
                <w:lang w:val="en-US" w:eastAsia="en-US"/>
              </w:rPr>
              <w:t>ВИЗИРЬ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8">
            <w:r>
              <w:rPr>
                <w:rStyle w:val="IndexLink"/>
                <w:lang w:val="en-US" w:eastAsia="en-US"/>
              </w:rPr>
              <w:t>ЧЕТВЕРО    ИЩУЩИХ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09">
            <w:r>
              <w:rPr>
                <w:rStyle w:val="IndexLink"/>
                <w:lang w:val="en-US" w:eastAsia="en-US"/>
              </w:rPr>
              <w:t>ИИСУС   И   НЕВЕРУЮЩИ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0">
            <w:r>
              <w:rPr>
                <w:rStyle w:val="IndexLink"/>
                <w:lang w:val="en-US" w:eastAsia="en-US"/>
              </w:rPr>
              <w:t>ИДИОТ   В   БОЛЬШОМ    ГОРОД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1">
            <w:r>
              <w:rPr>
                <w:rStyle w:val="IndexLink"/>
                <w:lang w:val="en-US" w:eastAsia="en-US"/>
              </w:rPr>
              <w:t>СУЛТАН   В     ИЗГНАН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2">
            <w:r>
              <w:rPr>
                <w:rStyle w:val="IndexLink"/>
                <w:lang w:val="en-US" w:eastAsia="en-US"/>
              </w:rPr>
              <w:t>НЕПОКОРНАЯ     ПРИНЦЕСС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3">
            <w:r>
              <w:rPr>
                <w:rStyle w:val="IndexLink"/>
                <w:lang w:val="en-US" w:eastAsia="en-US"/>
              </w:rPr>
              <w:t>ИСТОРИЯ   СОЗДАНИЯ   ОГН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4">
            <w:r>
              <w:rPr>
                <w:rStyle w:val="IndexLink"/>
                <w:lang w:val="en-US" w:eastAsia="en-US"/>
              </w:rPr>
              <w:t>ЛЕЧЕНИЕ     ЧЕЛОВЕЧЕСКОЙ   КРОВЬЮ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5">
            <w:r>
              <w:rPr>
                <w:rStyle w:val="IndexLink"/>
                <w:lang w:val="en-US" w:eastAsia="en-US"/>
              </w:rPr>
              <w:t>НЕ    В   ТОМ   РИТМ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6">
            <w:r>
              <w:rPr>
                <w:rStyle w:val="IndexLink"/>
                <w:lang w:val="en-US" w:eastAsia="en-US"/>
              </w:rPr>
              <w:t>ТЫ    СЛИШКОМ   МНОГО   ОГЛЯДЫВАЛСЯ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7">
            <w:r>
              <w:rPr>
                <w:rStyle w:val="IndexLink"/>
                <w:lang w:val="en-US" w:eastAsia="en-US"/>
              </w:rPr>
              <w:t>СТАНЬ    ЮВЕЛИРОМ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8">
            <w:r>
              <w:rPr>
                <w:rStyle w:val="IndexLink"/>
                <w:lang w:val="en-US" w:eastAsia="en-US"/>
              </w:rPr>
              <w:t>ПОКУПАТЕЛЬ    И   ПРОДАВЕЦ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19">
            <w:r>
              <w:rPr>
                <w:rStyle w:val="IndexLink"/>
                <w:lang w:val="en-US" w:eastAsia="en-US"/>
              </w:rPr>
              <w:t>ТОЛПА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0">
            <w:r>
              <w:rPr>
                <w:rStyle w:val="IndexLink"/>
                <w:lang w:val="en-US" w:eastAsia="en-US"/>
              </w:rPr>
              <w:t>СОВЕРШЕННЫЙ     ДУРАК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1">
            <w:r>
              <w:rPr>
                <w:rStyle w:val="IndexLink"/>
                <w:lang w:val="en-US" w:eastAsia="en-US"/>
              </w:rPr>
              <w:t>ЛЯГУШК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2">
            <w:r>
              <w:rPr>
                <w:rStyle w:val="IndexLink"/>
                <w:lang w:val="en-US" w:eastAsia="en-US"/>
              </w:rPr>
              <w:t>МОЛОДОЙ    ЧЕЛОВЕК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3">
            <w:r>
              <w:rPr>
                <w:rStyle w:val="IndexLink"/>
                <w:lang w:val="en-US" w:eastAsia="en-US"/>
              </w:rPr>
              <w:t>ДЕСЯТЬ    ГЛУПЦОВ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4">
            <w:r>
              <w:rPr>
                <w:rStyle w:val="IndexLink"/>
                <w:lang w:val="en-US" w:eastAsia="en-US"/>
              </w:rPr>
              <w:t>СОВЕТНИК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5">
            <w:r>
              <w:rPr>
                <w:rStyle w:val="IndexLink"/>
                <w:lang w:val="en-US" w:eastAsia="en-US"/>
              </w:rPr>
              <w:t>ЦАРЕВНА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6">
            <w:r>
              <w:rPr>
                <w:rStyle w:val="IndexLink"/>
                <w:lang w:val="en-US" w:eastAsia="en-US"/>
              </w:rPr>
              <w:t>СЛОИСТЫЙ    ПЕСОК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41027">
            <w:r>
              <w:rPr>
                <w:rStyle w:val="IndexLink"/>
                <w:lang w:val="en-US" w:eastAsia="en-US"/>
              </w:rPr>
              <w:t>ЩЕДРЫЕ   И   ВЫСОКОМЕРНЫЕ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41028">
            <w:r>
              <w:rPr>
                <w:rStyle w:val="IndexLink"/>
                <w:b w:val="false"/>
                <w:lang w:val="en-US" w:eastAsia="en-US"/>
              </w:rPr>
              <w:t>ИСТОРИЯ   МОДЖУДА</w:t>
              <w:tab/>
              <w:t>4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5.1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</w:rPr>
      <w:t>Феано</w:t>
      <w:tab/>
      <w:tab/>
      <w:tab/>
      <w:tab/>
      <w:t>Сказки суфиев - часть 1</w:t>
      <w:tab/>
      <w:tab/>
      <w:tab/>
      <w:tab/>
      <w:tab/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ieoeiueeonea">
    <w:name w:val="Iieo?e?iue eo?nea"/>
    <w:qFormat/>
    <w:rPr>
      <w:b/>
      <w:i/>
    </w:rPr>
  </w:style>
  <w:style w:type="character" w:styleId="Aaoieeeiaaen">
    <w:name w:val="Aa?oiee eiaaen"/>
    <w:qFormat/>
    <w:rPr>
      <w:rFonts w:ascii="Arial" w:hAnsi="Arial" w:cs="Arial"/>
      <w:b/>
      <w:vertAlign w:val="superscript"/>
    </w:rPr>
  </w:style>
  <w:style w:type="character" w:styleId="Caaieiaieienuiaiaoea">
    <w:name w:val="Caaieiaie ienuia iaoea"/>
    <w:qFormat/>
    <w:rPr>
      <w:rFonts w:ascii="Arial" w:hAnsi="Arial" w:cs="Arial"/>
      <w:b/>
      <w:caps/>
      <w:sz w:val="20"/>
    </w:rPr>
  </w:style>
  <w:style w:type="character" w:styleId="Eonea">
    <w:name w:val="Eo?nea"/>
    <w:qFormat/>
    <w:rPr>
      <w:rFonts w:ascii="Arial" w:hAnsi="Arial" w:cs="Arial"/>
      <w:i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33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</w:rPr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iauecaaieiaie">
    <w:name w:val="Aaciaue caaieiaie"/>
    <w:basedOn w:val="Normal"/>
    <w:next w:val="TextBody"/>
    <w:qFormat/>
    <w:pPr>
      <w:keepNext w:val="true"/>
      <w:keepLines/>
      <w:spacing w:lineRule="auto" w:line="360" w:before="360" w:after="120"/>
    </w:pPr>
    <w:rPr>
      <w:rFonts w:ascii="Arial" w:hAnsi="Arial" w:cs="Arial"/>
      <w:b/>
      <w:kern w:val="2"/>
      <w:sz w:val="28"/>
    </w:rPr>
  </w:style>
  <w:style w:type="paragraph" w:styleId="Aaciaayniinea">
    <w:name w:val="Aaciaay niinea"/>
    <w:basedOn w:val="Normal"/>
    <w:qFormat/>
    <w:pPr>
      <w:keepLines/>
      <w:tabs>
        <w:tab w:val="clear" w:pos="708"/>
        <w:tab w:val="left" w:pos="187" w:leader="none"/>
      </w:tabs>
      <w:spacing w:lineRule="auto" w:line="218"/>
      <w:ind w:left="187" w:hanging="187"/>
    </w:pPr>
    <w:rPr>
      <w:rFonts w:ascii="Arial" w:hAnsi="Arial" w:cs="Arial"/>
      <w:sz w:val="18"/>
    </w:rPr>
  </w:style>
  <w:style w:type="paragraph" w:styleId="BlockText">
    <w:name w:val="Block Text"/>
    <w:basedOn w:val="TextBody"/>
    <w:qFormat/>
    <w:pPr>
      <w:keepLines/>
      <w:ind w:left="1080" w:right="720" w:hanging="0"/>
    </w:pPr>
    <w:rPr>
      <w:i/>
    </w:rPr>
  </w:style>
  <w:style w:type="paragraph" w:styleId="Iniiaiieoaenoaianoa">
    <w:name w:val="Iniiaiie oaeno aianoa"/>
    <w:basedOn w:val="TextBody"/>
    <w:qFormat/>
    <w:pPr>
      <w:keepNext w:val="true"/>
    </w:pPr>
    <w:rPr/>
  </w:style>
  <w:style w:type="paragraph" w:styleId="Eeenoaoey">
    <w:name w:val="Eee?no?aoey"/>
    <w:basedOn w:val="TextBody"/>
    <w:next w:val="Style10"/>
    <w:qFormat/>
    <w:pPr>
      <w:keepNext w:val="true"/>
      <w:spacing w:before="120" w:after="120"/>
      <w:ind w:left="0" w:hanging="0"/>
    </w:pPr>
    <w:rPr/>
  </w:style>
  <w:style w:type="paragraph" w:styleId="Style10">
    <w:name w:val="Название объекта"/>
    <w:basedOn w:val="Eeenoaoey"/>
    <w:next w:val="TextBody"/>
    <w:qFormat/>
    <w:pPr>
      <w:spacing w:before="120" w:after="240"/>
    </w:pPr>
    <w:rPr>
      <w:i/>
      <w:sz w:val="20"/>
    </w:rPr>
  </w:style>
  <w:style w:type="paragraph" w:styleId="Iaoeaaieoiaioa">
    <w:name w:val="Iaoea aieoiaioa"/>
    <w:basedOn w:val="Aaciauecaaieiai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Aaoieieiioeooeaaciaue">
    <w:name w:val="Aa?oi.eieiioeooe aaciaue"/>
    <w:basedOn w:val="Normal"/>
    <w:qFormat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NoieaAieiaiea">
    <w:name w:val="No?iea Aieiaiea"/>
    <w:basedOn w:val="TextBody"/>
    <w:qFormat/>
    <w:pPr>
      <w:spacing w:before="120" w:after="60"/>
      <w:ind w:left="0" w:hanging="0"/>
    </w:pPr>
    <w:rPr>
      <w:i/>
    </w:rPr>
  </w:style>
  <w:style w:type="paragraph" w:styleId="NoieaOaia">
    <w:name w:val="No?iea Oaia"/>
    <w:basedOn w:val="TextBody"/>
    <w:next w:val="TextBody"/>
    <w:qFormat/>
    <w:pPr>
      <w:spacing w:before="120" w:after="120"/>
    </w:pPr>
    <w:rPr>
      <w:b/>
      <w:i/>
    </w:rPr>
  </w:style>
  <w:style w:type="paragraph" w:styleId="Oeoaoaiaaay">
    <w:name w:val="Oeoaoa ia?aay"/>
    <w:basedOn w:val="BlockText"/>
    <w:next w:val="BlockText"/>
    <w:qFormat/>
    <w:pPr>
      <w:spacing w:before="60" w:after="120"/>
    </w:pPr>
    <w:rPr/>
  </w:style>
  <w:style w:type="paragraph" w:styleId="Oeoaoaiineaaiyy">
    <w:name w:val="Oeoaoa iineaaiyy"/>
    <w:basedOn w:val="BlockText"/>
    <w:next w:val="TextBody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aoieieiioeooeaaciau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Ieieieiioeooeiaaue">
    <w:name w:val="Ie?i.eieiioeooe ia?au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Ieieieiioeooeaoi">
    <w:name w:val="Ie?i.eieiioeooe ?aoi."/>
    <w:basedOn w:val="Footer"/>
    <w:qFormat/>
    <w:pPr/>
    <w:rPr/>
  </w:style>
  <w:style w:type="paragraph" w:styleId="Ieieieiioeooeiaaoi">
    <w:name w:val="Ie?i.eieiioeooe ia?aoi.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">
    <w:name w:val="Header"/>
    <w:basedOn w:val="Aaoieieiioeooeaaciaue"/>
    <w:pPr>
      <w:ind w:left="0" w:hanging="0"/>
    </w:pPr>
    <w:rPr/>
  </w:style>
  <w:style w:type="paragraph" w:styleId="Aaoieieiioeooeiaaue">
    <w:name w:val="Aa?oi.eieiioeooe ia?au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Aaoieieiioeooeaoi">
    <w:name w:val="Aa?oi.eieiioeooe ?aoi."/>
    <w:basedOn w:val="Header"/>
    <w:qFormat/>
    <w:pPr/>
    <w:rPr/>
  </w:style>
  <w:style w:type="paragraph" w:styleId="Aaoieieiioeooeiaaoi">
    <w:name w:val="Aa?oi.eieiioeooe ia?aoi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11">
    <w:name w:val="Маркированный список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Nienieaeiaaue">
    <w:name w:val="Nienie a?e. ia?aue"/>
    <w:basedOn w:val="Style11"/>
    <w:next w:val="Style11"/>
    <w:qFormat/>
    <w:pPr>
      <w:spacing w:before="60" w:after="120"/>
    </w:pPr>
    <w:rPr/>
  </w:style>
  <w:style w:type="paragraph" w:styleId="Nienieaeiineaaiee">
    <w:name w:val="Nienie a?e. iineaaiee"/>
    <w:basedOn w:val="Style11"/>
    <w:next w:val="TextBody"/>
    <w:qFormat/>
    <w:pPr>
      <w:spacing w:before="0" w:after="240"/>
    </w:pPr>
    <w:rPr/>
  </w:style>
  <w:style w:type="paragraph" w:styleId="Nienieiaaue">
    <w:name w:val="Nienie ia?aue"/>
    <w:basedOn w:val="List"/>
    <w:next w:val="List"/>
    <w:qFormat/>
    <w:pPr>
      <w:spacing w:before="60" w:after="60"/>
    </w:pPr>
    <w:rPr/>
  </w:style>
  <w:style w:type="paragraph" w:styleId="Nienieiineaaiee">
    <w:name w:val="Nienie iineaaiee"/>
    <w:basedOn w:val="List"/>
    <w:next w:val="TextBody"/>
    <w:qFormat/>
    <w:pPr>
      <w:spacing w:before="0" w:after="240"/>
    </w:pPr>
    <w:rPr/>
  </w:style>
  <w:style w:type="paragraph" w:styleId="Style12">
    <w:name w:val="Нумерованный список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Nienieioiiaaue">
    <w:name w:val="Nienie ioi. ia?aue"/>
    <w:basedOn w:val="Style12"/>
    <w:next w:val="Style12"/>
    <w:qFormat/>
    <w:pPr>
      <w:spacing w:before="60" w:after="120"/>
    </w:pPr>
    <w:rPr/>
  </w:style>
  <w:style w:type="paragraph" w:styleId="Nienieioiiineaaiee">
    <w:name w:val="Nienie ioi. iineaaiee"/>
    <w:basedOn w:val="Style12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Aaan">
    <w:name w:val="Aa?an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Style1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aaieiaieienuiaiaaue">
    <w:name w:val="Caaieiaie ienuia ia?aue"/>
    <w:basedOn w:val="Style13"/>
    <w:next w:val="Style13"/>
    <w:qFormat/>
    <w:pPr>
      <w:spacing w:before="120" w:after="120"/>
    </w:pPr>
    <w:rPr/>
  </w:style>
  <w:style w:type="paragraph" w:styleId="Caaieiaieienuiaiineaaiee">
    <w:name w:val="Caaieiaie ienuia iineaaiee"/>
    <w:basedOn w:val="Style13"/>
    <w:next w:val="TextBody"/>
    <w:qFormat/>
    <w:pPr>
      <w:spacing w:before="0" w:after="360"/>
    </w:pPr>
    <w:rPr/>
  </w:style>
  <w:style w:type="paragraph" w:styleId="Eiiey">
    <w:name w:val="Eiiey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Iacaaieaiaaiecaoee">
    <w:name w:val="Iacaaiea i?aaiecaoee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naai">
    <w:name w:val="Anaai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Aiooaiieeaaan">
    <w:name w:val="Aioo?aiiee aa?an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Eieoeaeuaeynnueee">
    <w:name w:val="Eieoeaeu aey nnueee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Iaaoiueaaan">
    <w:name w:val="Ia?aoiue aa?an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Salutation">
    <w:name w:val="Salutation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IiaienuIacaaieaiaaiecaoee">
    <w:name w:val="Iiaienu Iacaaiea i?aaiecaoee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IiaienuAieiinou">
    <w:name w:val="Iiaienu Aie?iinou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IiaienuEiy">
    <w:name w:val="Iiaienu Eiy"/>
    <w:basedOn w:val="Normal"/>
    <w:qFormat/>
    <w:pPr>
      <w:ind w:left="720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8:00Z</dcterms:created>
  <dc:creator>Аленка</dc:creator>
  <dc:description/>
  <dc:language>en-US</dc:language>
  <cp:lastModifiedBy>polpot</cp:lastModifiedBy>
  <dcterms:modified xsi:type="dcterms:W3CDTF">2008-06-11T07:48:00Z</dcterms:modified>
  <cp:revision>2</cp:revision>
  <dc:subject/>
  <dc:title/>
</cp:coreProperties>
</file>